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解析例</w:t>
      </w:r>
    </w:p>
    <w:p>
      <w:pPr>
        <w:pStyle w:val="Style14"/>
        <w:rPr/>
      </w:pPr>
      <w:r>
        <w:rPr/>
        <w:t>（解析例題</w:t>
      </w:r>
      <w:r>
        <w:rPr/>
        <w:t>1</w:t>
      </w:r>
      <w:r>
        <w:rPr/>
        <w:t>）</w:t>
      </w:r>
    </w:p>
    <w:p>
      <w:pPr>
        <w:pStyle w:val="Style14"/>
        <w:rPr/>
      </w:pPr>
      <w:r>
        <w:rPr/>
        <w:t>　厚さ</w:t>
      </w:r>
      <w:r>
        <w:rPr/>
        <w:t>30m</w:t>
      </w:r>
      <w:r>
        <w:rPr/>
        <w:t>の不圧帯水層において、矢板を</w:t>
      </w:r>
      <w:r>
        <w:rPr/>
        <w:t>15m</w:t>
      </w:r>
      <w:r>
        <w:rPr/>
        <w:t>まで打設し、</w:t>
      </w:r>
      <w:r>
        <w:rPr/>
        <w:t>G.L.-10m</w:t>
      </w:r>
      <w:r>
        <w:rPr/>
        <w:t>までの掘削を行うために、地下水位を</w:t>
      </w:r>
      <w:r>
        <w:rPr/>
        <w:t>8m</w:t>
      </w:r>
      <w:r>
        <w:rPr/>
        <w:t>低下させる。この場合の周辺地下水位の変動量と揚水流量を求めた。帯水層は、影響圏を</w:t>
      </w:r>
      <w:r>
        <w:rPr/>
        <w:t>500m</w:t>
      </w:r>
      <w:r>
        <w:rPr/>
        <w:t>として、そこに一定の境界を設けた。また、掘削面は対称とし、釜場排水条件として、水位を</w:t>
      </w:r>
      <w:r>
        <w:rPr/>
        <w:t>-10m</w:t>
      </w:r>
      <w:r>
        <w:rPr/>
        <w:t>に固定とした。解析領域は、図</w:t>
      </w:r>
      <w:r>
        <w:rPr/>
        <w:t>-3</w:t>
      </w:r>
      <w:r>
        <w:rPr/>
        <w:t>に示すように節点総数</w:t>
      </w:r>
      <w:r>
        <w:rPr/>
        <w:t>253</w:t>
      </w:r>
      <w:r>
        <w:rPr/>
        <w:t>、要素総数</w:t>
      </w:r>
      <w:r>
        <w:rPr/>
        <w:t>225</w:t>
      </w:r>
      <w:r>
        <w:rPr/>
        <w:t>に分割した。入力データを表</w:t>
      </w:r>
      <w:r>
        <w:rPr/>
        <w:t>-1</w:t>
      </w:r>
      <w:r>
        <w:rPr/>
        <w:t>に示す。ここで解析に用いた飽和透水係数は、</w:t>
      </w:r>
      <w:r>
        <w:rPr/>
        <w:t>Ks=1.0×10</w:t>
      </w:r>
      <w:r>
        <w:rPr>
          <w:vertAlign w:val="superscript"/>
        </w:rPr>
        <w:t>-5</w:t>
      </w:r>
      <w:r>
        <w:rPr/>
        <w:t>m/s</w:t>
      </w:r>
      <w:r>
        <w:rPr/>
        <w:t>であり、不飽和の浸透特性は図</w:t>
      </w:r>
      <w:r>
        <w:rPr/>
        <w:t>-4</w:t>
      </w:r>
      <w:r>
        <w:rPr/>
        <w:t>に示すような簡単な物性値を用いた。</w:t>
      </w:r>
    </w:p>
    <w:p>
      <w:pPr>
        <w:pStyle w:val="Style14"/>
        <w:rPr/>
      </w:pPr>
      <w:r>
        <w:rPr/>
        <w:t>　解析結果として、流速ベクトル図を図</w:t>
      </w:r>
      <w:r>
        <w:rPr/>
        <w:t>-5,6</w:t>
      </w:r>
      <w:r>
        <w:rPr/>
        <w:t>に示す。図</w:t>
      </w:r>
      <w:r>
        <w:rPr/>
        <w:t>-5,6</w:t>
      </w:r>
      <w:r>
        <w:rPr/>
        <w:t>は非定常解析での結果であり、それぞれ、水位低下後</w:t>
      </w:r>
      <w:r>
        <w:rPr/>
        <w:t>6</w:t>
      </w:r>
      <w:r>
        <w:rPr/>
        <w:t>時間、</w:t>
      </w:r>
      <w:r>
        <w:rPr/>
        <w:t>24</w:t>
      </w:r>
      <w:r>
        <w:rPr/>
        <w:t>時間の自由水面の挙動を示す。</w:t>
      </w:r>
    </w:p>
    <w:p>
      <w:pPr>
        <w:pStyle w:val="Style14"/>
        <w:rPr/>
      </w:pPr>
      <w:r>
        <w:rPr/>
        <w:t>　ここで示した解析は断面</w:t>
      </w:r>
      <w:r>
        <w:rPr/>
        <w:t>2</w:t>
      </w:r>
      <w:r>
        <w:rPr/>
        <w:t>次元解析であり、掘削が長く、</w:t>
      </w:r>
      <w:r>
        <w:rPr/>
        <w:t>2</w:t>
      </w:r>
      <w:r>
        <w:rPr/>
        <w:t>次元的に起こっている状態での地下水の挙動を解析している。</w:t>
      </w:r>
    </w:p>
    <w:p>
      <w:pPr>
        <w:pStyle w:val="Style14"/>
        <w:jc w:val="center"/>
        <w:rPr/>
      </w:pPr>
      <w:bookmarkStart w:id="0" w:name="_989821681"/>
      <w:bookmarkStart w:id="1" w:name="_989821593"/>
      <w:bookmarkStart w:id="2" w:name="_989821581"/>
      <w:bookmarkStart w:id="3" w:name="_989821075"/>
      <w:bookmarkStart w:id="4" w:name="_989741962"/>
      <w:bookmarkStart w:id="5" w:name="_989741819"/>
      <w:bookmarkStart w:id="6" w:name="_989741512"/>
      <w:bookmarkStart w:id="7" w:name="_989156673"/>
      <w:bookmarkStart w:id="8" w:name="_989156355"/>
      <w:bookmarkStart w:id="9" w:name="_989142222"/>
      <w:bookmarkStart w:id="10" w:name="_989137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784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178.1pt" filled="f" o:ole="">
            <v:imagedata r:id="rId3" o:title=""/>
          </v:shape>
          <o:OLEObject Type="Embed" ProgID="" ShapeID="ole_rId2" DrawAspect="Content" ObjectID="_1809882612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鉛直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11" w:name="_989825487"/>
      <w:bookmarkStart w:id="12" w:name="_989821719"/>
      <w:bookmarkStart w:id="13" w:name="_989742454"/>
      <w:bookmarkStart w:id="14" w:name="_989742305"/>
      <w:bookmarkStart w:id="15" w:name="_989742194"/>
      <w:bookmarkStart w:id="16" w:name="_989742164"/>
      <w:bookmarkStart w:id="17" w:name="_989742000"/>
      <w:bookmarkStart w:id="18" w:name="_989157631"/>
      <w:bookmarkStart w:id="19" w:name="_989156698"/>
      <w:bookmarkStart w:id="20" w:name="_989148027"/>
      <w:bookmarkStart w:id="21" w:name="_989144043"/>
      <w:bookmarkStart w:id="22" w:name="_989144037"/>
      <w:bookmarkStart w:id="23" w:name="_989143857"/>
      <w:bookmarkStart w:id="24" w:name="_989143617"/>
      <w:bookmarkStart w:id="25" w:name="_989143550"/>
      <w:bookmarkStart w:id="26" w:name="_989143461"/>
      <w:bookmarkStart w:id="27" w:name="_98914248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ＭＳ ゴシック" w:ascii="ＭＳ ゴシック" w:hAnsi="ＭＳ ゴシック"/>
          <w:b/>
          <w:sz w:val="24"/>
        </w:rPr>
        <w:object w:dxaOrig="9765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75pt;height:196.85pt" filled="f" o:ole="">
            <v:imagedata r:id="rId5" o:title=""/>
          </v:shape>
          <o:OLEObject Type="Embed" ProgID="" ShapeID="ole_rId4" DrawAspect="Content" ObjectID="_615510494" r:id="rId4"/>
        </w:object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>
          <w:rFonts w:eastAsia="ＭＳ ゴシック" w:ascii="ＭＳ ゴシック" w:hAnsi="ＭＳ ゴシック"/>
          <w:b/>
          <w:sz w:val="24"/>
        </w:rPr>
        <w:t>A-A</w:t>
      </w:r>
      <w:r>
        <w:rPr>
          <w:rFonts w:ascii="ＭＳ ゴシック" w:hAnsi="ＭＳ ゴシック" w:eastAsia="ＭＳ ゴシック"/>
          <w:b/>
          <w:sz w:val="24"/>
        </w:rPr>
        <w:t>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問題解析モデル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3140" cy="539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835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不飽和浸透特性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**** UNSAF TEST CASE1 *** 2-D UNSTEADY 1-LAYER *****                  </w:t>
      </w:r>
      <w:r>
        <w:rPr>
          <w:rFonts w:eastAsia="ＭＳ ゴシック" w:ascii="ＭＳ ゴシック" w:hAnsi="ＭＳ ゴシック"/>
          <w:b/>
          <w:sz w:val="24"/>
        </w:rPr>
        <w:t>Group A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3  225    2    0    1    1    0   10    1    0    0    0    0    0</w:t>
      </w:r>
      <w:r>
        <w:rPr>
          <w:rFonts w:eastAsia="ＭＳ ゴシック" w:ascii="ＭＳ ゴシック" w:hAnsi="ＭＳ ゴシック"/>
          <w:b/>
          <w:sz w:val="24"/>
        </w:rPr>
        <w:t xml:space="preserve"> Group B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0    0    0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3    3    0   -1    0    0    1    0    1    0    0    0    0    0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3    3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200</wp:posOffset>
                </wp:positionH>
                <wp:positionV relativeFrom="paragraph">
                  <wp:posOffset>114300</wp:posOffset>
                </wp:positionV>
                <wp:extent cx="2578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2    6    5    1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4    5    6   10    9    1</w:t>
      </w:r>
    </w:p>
    <w:p>
      <w:pPr>
        <w:pStyle w:val="Style14"/>
        <w:rPr/>
      </w:pPr>
      <w:r>
        <w:rPr>
          <w:rFonts w:cs="ＭＳ 明朝"/>
        </w:rPr>
        <w:t xml:space="preserve">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G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19  238  239  247  246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</wp:posOffset>
                </wp:positionV>
                <wp:extent cx="257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pt" to="376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25  244  245  253  252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64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596900</wp:posOffset>
                </wp:positionV>
                <wp:extent cx="64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7pt" to="368.95pt,4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825500</wp:posOffset>
                </wp:positionV>
                <wp:extent cx="64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5pt" to="368.95pt,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0</wp:posOffset>
                </wp:positionH>
                <wp:positionV relativeFrom="paragraph">
                  <wp:posOffset>1041400</wp:posOffset>
                </wp:positionV>
                <wp:extent cx="647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2pt" to="368.95pt,8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>1.0    3600.0       1.2   86400.0     0.001       0.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Q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8200</wp:posOffset>
                </wp:positionH>
                <wp:positionV relativeFrom="paragraph">
                  <wp:posOffset>127000</wp:posOffset>
                </wp:positionV>
                <wp:extent cx="2578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1.0   21600.0   86400.0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1.0E-5    1.0E-5       0.4    1.0E-4       0.0       0.0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  0.0       0.2       0.5       0.4       1.0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200.0       0.2     100.0       0.4       0.0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 500.0       0.0      28.0       0.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3    1     500.0      20.0      28.0       0.0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2    0       0.0      19.0      28.0       0.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53    1       0.0      20.0      20.0       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 4723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6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635</wp:posOffset>
                </wp:positionV>
                <wp:extent cx="1371600" cy="1384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0pt;width:108pt;height:109pt" coordorigin="6500,0" coordsize="2160,2180">
                <v:rect id="shape_0" fillcolor="white" stroked="t" o:allowincell="f" style="position:absolute;left:6930;top:58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24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24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65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2     6     5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0</wp:posOffset>
                </wp:positionH>
                <wp:positionV relativeFrom="paragraph">
                  <wp:posOffset>184150</wp:posOffset>
                </wp:positionV>
                <wp:extent cx="0" cy="5397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5pt" to="409.5pt,56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3     7     6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9337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0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3        3     4     8     7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635</wp:posOffset>
                </wp:positionV>
                <wp:extent cx="99187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0pt" to="32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3      242   243   251   250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6286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95.9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-914400</wp:posOffset>
                </wp:positionV>
                <wp:extent cx="6286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72pt" to="395.95pt,-7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224      243   244   252   251         1      .000E+00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5      244   245   253   252         1      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** BAND WIDTH =    19  ELEM =  191</w:t>
      </w:r>
      <w:r>
        <w:rPr/>
        <w:t>　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191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19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>*** STORAGE REQUIRD BS=     4723 WORDS BD=        45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7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STORAGE REQUIRD BS=     4723 WORDS BD=      1012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8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** ONLY NONSTEADY PROBLEM *******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//// UNCONFIND or nonlinear GROUND WATER FLOW ////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NODAL POINTS------- 25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BAND WIDTH ------------------  19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ELEMENTS ---------- 225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MATERIALS ---------   1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(T=0)  2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TYPE TRIAN/0 IPARTA/1   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ITIAL TIME-----------  1.0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IMUM TIME-----------  3.600E+03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ULTIPLY FACTOR--------  1.2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FINAL TIME-------------  8.640E+04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PRINT OUT STEP-(NT)----     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INIMUM ERROR----------  1.000E-0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1.0000E+00          2.1600E+04          8.6400E+0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8400</wp:posOffset>
                </wp:positionH>
                <wp:positionV relativeFrom="paragraph">
                  <wp:posOffset>190500</wp:posOffset>
                </wp:positionV>
                <wp:extent cx="0" cy="304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5pt" to="39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MAT. No.    K-X    </w:t>
      </w:r>
      <w:r>
        <w:rPr/>
        <w:t xml:space="preserve">　 </w:t>
      </w:r>
      <w:r>
        <w:rPr/>
        <w:t xml:space="preserve">K-Z    </w:t>
      </w:r>
      <w:r>
        <w:rPr/>
        <w:t>　</w:t>
      </w:r>
      <w:r>
        <w:rPr/>
        <w:t xml:space="preserve">POROSITY       </w:t>
      </w:r>
      <w:r>
        <w:rPr/>
        <w:t>　</w:t>
      </w:r>
      <w:r>
        <w:rPr/>
        <w:t xml:space="preserve">Ss       </w:t>
      </w:r>
      <w:r>
        <w:rPr/>
        <w:t>　　</w:t>
      </w:r>
      <w:r>
        <w:rPr/>
        <w:t xml:space="preserve">THR      </w:t>
      </w:r>
      <w:r>
        <w:rPr/>
        <w:t>　</w:t>
      </w:r>
      <w:r>
        <w:rPr/>
        <w:t>FAN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1   </w:t>
      </w:r>
      <w:r>
        <w:rPr/>
        <w:t>　</w:t>
      </w:r>
      <w:r>
        <w:rPr/>
        <w:t>1.000E-05  1.000E-05     .400        1.000E-04      .000         .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0.000E+00  0.000E+00    5.000E-01  2.000E-01    1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1</w:t>
      </w:r>
    </w:p>
    <w:p>
      <w:pPr>
        <w:pStyle w:val="Style14"/>
        <w:rPr/>
      </w:pPr>
      <w:r>
        <w:rPr/>
        <w:t>-2.000E+02  0.000E+00   -1.000E+02  2.000E-01    0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4"/>
        <w:rPr/>
      </w:pPr>
      <w:r>
        <w:rPr/>
        <w:t>TABLE OF SPECIFIC MOISTURE CAPAC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.000E-03  1.000E-01    2.000E-03  3.000E-01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4"/>
        <w:rPr/>
      </w:pPr>
      <w:r>
        <w:rPr/>
        <w:t>NODAL POINT INFORMATION</w:t>
      </w:r>
      <w:r>
        <w:rPr/>
        <w:t xml:space="preserve">　　　　　　　　　　　　　　　　　　　　　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番号　　節点条件　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>座標　 　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>座標　　圧力水頭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 xml:space="preserve">NODE NO.     KODE       X,R            Y,Z         .PSI.           </w:t>
      </w:r>
      <w:r>
        <w:rPr/>
        <w:t xml:space="preserve">　 </w:t>
      </w:r>
      <w:r>
        <w:rPr/>
        <w:t>Q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     1    .500000E+03    .000000E+00    .2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2         1    .500000E+03    .100000E+02    .1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     1    .500000E+03    .200000E+02    .800000E+01    .000000E+00</w:t>
      </w:r>
    </w:p>
    <w:p>
      <w:pPr>
        <w:pStyle w:val="Style14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1         0    .000000E+00    .175000E+02    .105000E+02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2         0    .000000E+00    .190000E+02    .900000E+01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3         1    .000000E+00    .200000E+02    .000000E+00    .000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 xml:space="preserve">***** UNSAF TEST CASE1 *** 2-D UNSTEADY 1-LAYER **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4"/>
        <w:rPr/>
      </w:pPr>
      <w:r>
        <w:rPr/>
        <w:t>TIME =  1.00000E+00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132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5.32907E-15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" w:cs="ＭＳ ゴシック" w:ascii="ＭＳ ゴシック" w:hAnsi="ＭＳ ゴシック"/>
          <w:b/>
          <w:sz w:val="24"/>
        </w:rPr>
        <w:t xml:space="preserve">                                                               </w:t>
      </w:r>
    </w:p>
    <w:p>
      <w:pPr>
        <w:pStyle w:val="Style14"/>
        <w:rPr/>
      </w:pPr>
      <w:r>
        <w:rPr/>
        <w:t>MAXIMUM CHANGE IN PRESSURE HEAD DURING ITERATION  3 WAS  5.32907E-15 AT NODE  132</w:t>
      </w:r>
    </w:p>
    <w:p>
      <w:pPr>
        <w:pStyle w:val="Style14"/>
        <w:rPr/>
      </w:pPr>
      <w:r>
        <w:rPr/>
        <w:t>CUMULATIVE INFLOW INTO SYSTEM IS = -3.71702E-04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</wp:posOffset>
                </wp:positionV>
                <wp:extent cx="457200" cy="914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NODE   HEAD    PRESS HEAD   DISCHARGE    NODE   HEAD     PRESS HEAD   DISCHARGE    NODE    HEAD    PRESS HEAD    DISCHARGE 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1  2.8000E+01  2.8000E+01  8.13152E-20   2  2.8000E+01  1.8000E+01  1.82959E-19     3  2.8000E+01  8.0000E+00  1.99900E-19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4  2.8000E+01 -2.0000E+00  0.00000E+00   5  2.8000E+01  2.8000E+01  0.00000E+00     6  2.8000E+01  1.8000E+01  0.00000E+00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7  2.8000E+01  8.0000E+00  0.00000E+00   8  2.8000E+01 -2.0000E+00  0.00000E+00     9  2.8000E+01  2.8000E+01  0.00000E+00</w:t>
      </w:r>
    </w:p>
    <w:p>
      <w:pPr>
        <w:pStyle w:val="Style14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4"/>
        <w:rPr/>
      </w:pPr>
      <w:r>
        <w:rPr/>
        <w:t>253  2.0000E+01  0.0000E+00 -3.73087E-05   0  0.0000E+00  0.0000E+00  0.00000E+00     0  0.0000E+00  0.0000E+00  0.00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***  B O U N D A R Y   F L U X E S  I N F O R M A T I O N *** </w:t>
      </w:r>
    </w:p>
    <w:p>
      <w:pPr>
        <w:pStyle w:val="Style14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4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1      8.132E-20                 213     -3.70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2      1.830E-19                 221     -7.43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3      1.999E-19                 229     -7.434E-05</w: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>237     -7.435E-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332740</wp:posOffset>
                </wp:positionV>
                <wp:extent cx="457200" cy="9144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26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 xml:space="preserve">245     -7.437E-05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3390</wp:posOffset>
                </wp:positionH>
                <wp:positionV relativeFrom="paragraph">
                  <wp:posOffset>635</wp:posOffset>
                </wp:positionV>
                <wp:extent cx="333375" cy="457200"/>
                <wp:effectExtent l="635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0pt" to="461.9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0300</wp:posOffset>
                </wp:positionH>
                <wp:positionV relativeFrom="paragraph">
                  <wp:posOffset>190500</wp:posOffset>
                </wp:positionV>
                <wp:extent cx="2425700" cy="1917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400">
                            <a:off x="1384200" y="847080"/>
                            <a:ext cx="92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15pt;width:191pt;height:151pt" coordorigin="9780,300" coordsize="3820,3020">
                <v:line id="shape_0" from="10710,1800" to="12704,1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900" to="11658,2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24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0;top:30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1244" to="12619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960;top:1634;width:145;height:145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180;top:1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                                               </w:t>
      </w:r>
      <w:r>
        <w:rPr/>
        <w:t>253     -3.731E-05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4"/>
        <w:rPr/>
      </w:pPr>
      <w:r>
        <w:rPr>
          <w:rFonts w:cs="ＭＳ 明朝"/>
        </w:rPr>
        <w:t xml:space="preserve">     </w:t>
      </w:r>
      <w:r>
        <w:rPr/>
        <w:t>TOTAL                4.642E-19                         -3.717E-04     TOTAL FLUXES = -3.717E-04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V E L O C I T Y    I N F O R M A T I O N  ***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0800</wp:posOffset>
                </wp:positionH>
                <wp:positionV relativeFrom="paragraph">
                  <wp:posOffset>635</wp:posOffset>
                </wp:positionV>
                <wp:extent cx="2349500" cy="571500"/>
                <wp:effectExtent l="1270" t="1905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pt" to="488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</w:t>
      </w: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TIME =   1.0000E+00     TIME STEP =   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0.000E+00  0.000E+00  0.000E+00   -90.0          2    0.000E+00  0.000E+00  0.000E+00   -90.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0.000E+00  0.000E+00  0.000E+00   -90.0          4    0.000E+00  0.000E+00  0.000E+00   -90.0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sectPr>
          <w:footerReference w:type="default" r:id="rId10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Style14"/>
        <w:rPr/>
      </w:pPr>
      <w:r>
        <w:rPr>
          <w:rFonts w:cs="ＭＳ 明朝"/>
        </w:rPr>
        <w:t xml:space="preserve">    </w:t>
      </w:r>
      <w:r>
        <w:rPr/>
        <w:t>225    1.261E-07  7.449E-05  7.449E-05    89.9          0    0.000E+00  0.000E+00  0.000E+00      .0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06425</wp:posOffset>
                </wp:positionV>
                <wp:extent cx="203200" cy="280035"/>
                <wp:effectExtent l="16510" t="10160" r="1778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7.7pt;width:16pt;height:22.1pt" coordorigin="6300,954" coordsize="320,4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00;top:95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41,1316" to="6600,1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0,1396" to="6539,1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5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6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0820</wp:posOffset>
                </wp:positionH>
                <wp:positionV relativeFrom="paragraph">
                  <wp:posOffset>761365</wp:posOffset>
                </wp:positionV>
                <wp:extent cx="203200" cy="280035"/>
                <wp:effectExtent l="16510" t="10160" r="1778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59.9pt;width:16pt;height:22.05pt" coordorigin="6332,1198" coordsize="320,441">
                <v:shape id="shape_0" fillcolor="white" stroked="t" o:allowincell="f" style="position:absolute;left:6332;top:119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72,1560" to="6631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2,1640" to="6571,1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6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24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0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" w:hAnsi="ＭＳ ゴシック" w:eastAsia="ＭＳ ゴシック"/>
      <w:b/>
      <w:sz w:val="24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7:2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49</cp:revision>
  <dc:subject/>
  <dc:title> </dc:title>
</cp:coreProperties>
</file>