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C$DEBUG</w:t>
      </w:r>
    </w:p>
    <w:p>
      <w:pPr>
        <w:pStyle w:val="Style15"/>
        <w:rPr>
          <w:b/>
          <w:b/>
        </w:rPr>
      </w:pPr>
      <w:r>
        <w:rPr>
          <w:b/>
        </w:rPr>
        <w:t>C$LARGE</w:t>
      </w:r>
    </w:p>
    <w:p>
      <w:pPr>
        <w:pStyle w:val="Style15"/>
        <w:rPr>
          <w:b/>
          <w:b/>
        </w:rPr>
      </w:pPr>
      <w:r>
        <w:rPr>
          <w:b/>
        </w:rPr>
        <w:t>C$STORAGE:2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-----( AC-GWAP.FOR)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THIS IS THE PROGRAM 'GWAP' FOR PC-9801 MS-DOS VER.2.11 OR 3.10</w:t>
      </w:r>
    </w:p>
    <w:p>
      <w:pPr>
        <w:pStyle w:val="Style15"/>
        <w:rPr>
          <w:b/>
          <w:b/>
        </w:rPr>
      </w:pPr>
      <w:r>
        <w:rPr>
          <w:b/>
        </w:rPr>
        <w:t>C                                   ALL-PC WITH WIN/95</w:t>
      </w:r>
    </w:p>
    <w:p>
      <w:pPr>
        <w:pStyle w:val="Style15"/>
        <w:rPr>
          <w:b/>
          <w:b/>
        </w:rPr>
      </w:pPr>
      <w:r>
        <w:rPr>
          <w:b/>
        </w:rPr>
        <w:t>C                             BY DR. M.NISHIGAKI ( OKAYAMA  UNIV. )</w:t>
      </w:r>
    </w:p>
    <w:p>
      <w:pPr>
        <w:pStyle w:val="Style15"/>
        <w:rPr>
          <w:b/>
          <w:b/>
        </w:rPr>
      </w:pPr>
      <w:r>
        <w:rPr>
          <w:b/>
        </w:rPr>
        <w:t>C                                    Y.TAKESHITA ( OKAYAMA  UNIV. )</w:t>
      </w:r>
    </w:p>
    <w:p>
      <w:pPr>
        <w:pStyle w:val="Style15"/>
        <w:rPr>
          <w:b/>
          <w:b/>
        </w:rPr>
      </w:pPr>
      <w:r>
        <w:rPr>
          <w:b/>
        </w:rPr>
        <w:t>C                                    T.SHIRAISHI ( OKAYAMA  UNIV. )</w:t>
      </w:r>
    </w:p>
    <w:p>
      <w:pPr>
        <w:pStyle w:val="Style15"/>
        <w:rPr>
          <w:b/>
          <w:b/>
        </w:rPr>
      </w:pPr>
      <w:r>
        <w:rPr>
          <w:b/>
        </w:rPr>
        <w:t>C                                    Y.SHINSHI   ( -------------- )</w:t>
      </w:r>
    </w:p>
    <w:p>
      <w:pPr>
        <w:pStyle w:val="Style15"/>
        <w:rPr>
          <w:b/>
          <w:b/>
        </w:rPr>
      </w:pPr>
      <w:r>
        <w:rPr>
          <w:b/>
        </w:rPr>
        <w:t>C      ----  HISTORY -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   OCTORBER ,1979  ...  ORIGINAL DEVELOPED</w:t>
      </w:r>
    </w:p>
    <w:p>
      <w:pPr>
        <w:pStyle w:val="Style15"/>
        <w:rPr>
          <w:b/>
          <w:b/>
        </w:rPr>
      </w:pPr>
      <w:r>
        <w:rPr>
          <w:b/>
        </w:rPr>
        <w:t>C         JULY     ,1986  ...  PLOTTER ROUTINE MODIFY</w:t>
      </w:r>
    </w:p>
    <w:p>
      <w:pPr>
        <w:pStyle w:val="Style15"/>
        <w:rPr>
          <w:b/>
          <w:b/>
        </w:rPr>
      </w:pPr>
      <w:r>
        <w:rPr>
          <w:b/>
        </w:rPr>
        <w:t>C         SEPTEMBER,1987  ...  PROGRAM CONVERSION</w:t>
      </w:r>
    </w:p>
    <w:p>
      <w:pPr>
        <w:pStyle w:val="Style15"/>
        <w:rPr>
          <w:b/>
          <w:b/>
        </w:rPr>
      </w:pPr>
      <w:r>
        <w:rPr>
          <w:b/>
        </w:rPr>
        <w:t>C         JANUARY  ,1988  ...  NEW SOLVER ( PCG )</w:t>
      </w:r>
    </w:p>
    <w:p>
      <w:pPr>
        <w:pStyle w:val="Style15"/>
        <w:rPr>
          <w:b/>
          <w:b/>
        </w:rPr>
      </w:pPr>
      <w:r>
        <w:rPr>
          <w:b/>
        </w:rPr>
        <w:t>C         NOVENBER ,1991  ...  INTEGERIZE ETC.</w:t>
      </w:r>
    </w:p>
    <w:p>
      <w:pPr>
        <w:pStyle w:val="Style15"/>
        <w:rPr>
          <w:b/>
          <w:b/>
        </w:rPr>
      </w:pPr>
      <w:r>
        <w:rPr>
          <w:b/>
        </w:rPr>
        <w:t>C         DESEMBER ,1991  ...  WELL-RADIUS ETC.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----- FILE INFORMATION --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     * = INPUT FROM KEYBOARD &amp; OUTPUT TO DISPLAY</w:t>
      </w:r>
    </w:p>
    <w:p>
      <w:pPr>
        <w:pStyle w:val="Style15"/>
        <w:rPr>
          <w:b/>
          <w:b/>
        </w:rPr>
      </w:pPr>
      <w:r>
        <w:rPr>
          <w:b/>
        </w:rPr>
        <w:t>C      FILE 2 = A(NWK) MATRIX</w:t>
      </w:r>
    </w:p>
    <w:p>
      <w:pPr>
        <w:pStyle w:val="Style15"/>
        <w:rPr>
          <w:b/>
          <w:b/>
        </w:rPr>
      </w:pPr>
      <w:r>
        <w:rPr>
          <w:b/>
        </w:rPr>
        <w:t>C      FILE 3 = CALCULATED PRESSURE HEAD DATA  P(NUMNP) OR C(NUMNP)</w:t>
      </w:r>
    </w:p>
    <w:p>
      <w:pPr>
        <w:pStyle w:val="Style15"/>
        <w:rPr>
          <w:b/>
          <w:b/>
        </w:rPr>
      </w:pPr>
      <w:r>
        <w:rPr>
          <w:b/>
        </w:rPr>
        <w:t>C      FILE 4 = FOR RECAL DATA  P,P1,Q,KODE</w:t>
      </w:r>
    </w:p>
    <w:p>
      <w:pPr>
        <w:pStyle w:val="Style15"/>
        <w:rPr>
          <w:b/>
          <w:b/>
        </w:rPr>
      </w:pPr>
      <w:r>
        <w:rPr>
          <w:b/>
        </w:rPr>
        <w:t>C      FILE 5 = ALL INPUT DATA FROM DISK FILE</w:t>
      </w:r>
    </w:p>
    <w:p>
      <w:pPr>
        <w:pStyle w:val="Style15"/>
        <w:rPr>
          <w:b/>
          <w:b/>
        </w:rPr>
      </w:pPr>
      <w:r>
        <w:rPr>
          <w:b/>
        </w:rPr>
        <w:t>C      FILE 6 = WRITE ALL RESULTS AT EACH TIME STEP</w:t>
      </w:r>
    </w:p>
    <w:p>
      <w:pPr>
        <w:pStyle w:val="Style15"/>
        <w:rPr>
          <w:b/>
          <w:b/>
        </w:rPr>
      </w:pPr>
      <w:r>
        <w:rPr>
          <w:b/>
        </w:rPr>
        <w:t>C      FILE 9 = WRITE RESULTS AT FINAL TIME STEP</w:t>
      </w:r>
    </w:p>
    <w:p>
      <w:pPr>
        <w:pStyle w:val="Style15"/>
        <w:rPr>
          <w:b/>
          <w:b/>
        </w:rPr>
      </w:pPr>
      <w:r>
        <w:rPr>
          <w:b/>
        </w:rPr>
        <w:t>C      FILE 10= NODAL POINTS &amp; ELEMENTS DATA FOR MESH CHECK</w:t>
      </w:r>
    </w:p>
    <w:p>
      <w:pPr>
        <w:pStyle w:val="Style15"/>
        <w:rPr>
          <w:b/>
          <w:b/>
        </w:rPr>
      </w:pPr>
      <w:r>
        <w:rPr>
          <w:b/>
        </w:rPr>
        <w:t>C      FILE 11= GEOMETORY DATA &amp; FULL RESULTS AT EACH STEP FOR GRAPHICS</w:t>
      </w:r>
    </w:p>
    <w:p>
      <w:pPr>
        <w:pStyle w:val="Style15"/>
        <w:rPr>
          <w:b/>
          <w:b/>
        </w:rPr>
      </w:pPr>
      <w:r>
        <w:rPr>
          <w:b/>
        </w:rPr>
        <w:t>C      FILE 15= WRITE RESULTS AT FINAL TIME STEP ON DISK (SUB OUTFD)</w:t>
      </w:r>
    </w:p>
    <w:p>
      <w:pPr>
        <w:pStyle w:val="Style15"/>
        <w:rPr>
          <w:b/>
          <w:b/>
        </w:rPr>
      </w:pPr>
      <w:r>
        <w:rPr>
          <w:b/>
        </w:rPr>
        <w:t>C      FILE 16= WRITE RESULTS AT FINAL TIME STEP ON DISK (PLOTT.OUT)</w:t>
      </w:r>
    </w:p>
    <w:p>
      <w:pPr>
        <w:pStyle w:val="Style15"/>
        <w:rPr>
          <w:b/>
          <w:b/>
        </w:rPr>
      </w:pPr>
      <w:r>
        <w:rPr>
          <w:b/>
        </w:rPr>
        <w:t>C      FILE 98= WORK &amp; PLOT FILE LIST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----- PARAMETER --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 NPMT5  :  5 = STANDARD INPUT</w:t>
      </w:r>
    </w:p>
    <w:p>
      <w:pPr>
        <w:pStyle w:val="Style15"/>
        <w:rPr>
          <w:b/>
          <w:b/>
        </w:rPr>
      </w:pPr>
      <w:r>
        <w:rPr>
          <w:b/>
        </w:rPr>
        <w:t>C       NPMT6  :  6 = STANDARD OUTPUT  /  8 = KTACT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 xml:space="preserve">C  ----- IMPLICIT STATEMENT ----- 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INPLICIT INTEGER*2 --- *****</w:t>
      </w:r>
    </w:p>
    <w:p>
      <w:pPr>
        <w:pStyle w:val="Style15"/>
        <w:rPr>
          <w:b/>
          <w:b/>
        </w:rPr>
      </w:pPr>
      <w:r>
        <w:rPr>
          <w:b/>
        </w:rPr>
        <w:t>C      REAL*4             --- REAL</w:t>
      </w:r>
    </w:p>
    <w:p>
      <w:pPr>
        <w:pStyle w:val="Style15"/>
        <w:rPr>
          <w:b/>
          <w:b/>
        </w:rPr>
      </w:pPr>
      <w:r>
        <w:rPr>
          <w:b/>
        </w:rPr>
        <w:t>C      INTEGER*4          --- INTEGER</w:t>
      </w:r>
    </w:p>
    <w:p>
      <w:pPr>
        <w:pStyle w:val="Style15"/>
        <w:rPr>
          <w:b/>
          <w:b/>
        </w:rPr>
      </w:pPr>
      <w:r>
        <w:rPr>
          <w:b/>
        </w:rPr>
        <w:t>C      INPLICIT REAL*8    --- DOUBLE PRECISION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INTEGER*4 MTOTBD,MTOTIB,N1,N2,N3,N4,N5,N6,N7,N8,N9,N10,</w:t>
      </w:r>
    </w:p>
    <w:p>
      <w:pPr>
        <w:pStyle w:val="Style15"/>
        <w:rPr>
          <w:b/>
          <w:b/>
        </w:rPr>
      </w:pPr>
      <w:r>
        <w:rPr>
          <w:b/>
        </w:rPr>
        <w:t>C     &amp;          N11,N12,N13,N14,N15,N16,N17,N18,N19,N20,</w:t>
      </w:r>
    </w:p>
    <w:p>
      <w:pPr>
        <w:pStyle w:val="Style15"/>
        <w:rPr>
          <w:b/>
          <w:b/>
        </w:rPr>
      </w:pPr>
      <w:r>
        <w:rPr>
          <w:b/>
        </w:rPr>
        <w:t>C     &amp;          N21,N22,N23,N24,N25,N26,N27,N28,N29,</w:t>
      </w:r>
    </w:p>
    <w:p>
      <w:pPr>
        <w:pStyle w:val="Style15"/>
        <w:rPr>
          <w:b/>
          <w:b/>
        </w:rPr>
      </w:pPr>
      <w:r>
        <w:rPr>
          <w:b/>
        </w:rPr>
        <w:t>C     &amp;          M1,M2,M3,M4,M5,M6,M7,M8,M9,M1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80 COM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REAL HED</w:t>
      </w:r>
    </w:p>
    <w:p>
      <w:pPr>
        <w:pStyle w:val="Style15"/>
        <w:rPr>
          <w:b/>
          <w:b/>
        </w:rPr>
      </w:pPr>
      <w:r>
        <w:rPr>
          <w:b/>
        </w:rPr>
        <w:t>C      CHARACTER*4 HED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FIX/ HED(20),MAXIT,INTEG,NCUL,NPRINT,IPL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ARAM1/IBOU,NERR,INFL,NPROG,ISTEA,ICONF,CC1,KFLAG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ARAM2/TBEL,IFILE,INCO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WELL1/AL(21),AL1(21),AL4(21),NW(2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WELL2/WARE(21),QOL(21),QL1(21),NWB(21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NODE/NPNOD(200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BD(210000),IB(100000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---- MTOTBD,MTOTBS MUST BE CHANGED FOR EACH PROBLE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TOTBD=210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TOTIB=100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ERR=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5=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6=8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2=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3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4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9=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10=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11=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MT98=98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********IFIL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ETFL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COMNT,26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6 FORMAT('--- START ---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25)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5 FORMAT (20A4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31) NUMNP,NUMEL,MAXIT,INTEG,NUMMAT,MK,NCU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KFLAG,IPLT,TBEL,IFILE,NPRINT,INCOR,NXY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WEL=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CUL .LE. 0) NCUL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PRINT .LE. 0) NPRINT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K=MK+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1 FORMAT (9I5,F10.0,5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FORMAT (16I5)</w:t>
      </w:r>
    </w:p>
    <w:p>
      <w:pPr>
        <w:pStyle w:val="Style15"/>
        <w:rPr>
          <w:b/>
          <w:b/>
        </w:rPr>
      </w:pPr>
      <w:r>
        <w:rPr>
          <w:b/>
        </w:rPr>
        <w:t>C---- READ HEAD CONDITI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30)IBOU,KBMK,KBOUM,INFL,ISTEA,ICONF,NT,IRNP,IR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NP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LEAK=0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UP=0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KBMK .EQ.  0 ) KBMK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KBOUM .EQ. 0 ) KBOUM=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ICONF .LE. 0 ) MAXIT=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T1=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NT1 .LT. 1 ) NT1=1</w:t>
      </w:r>
    </w:p>
    <w:p>
      <w:pPr>
        <w:pStyle w:val="Style15"/>
        <w:rPr>
          <w:b/>
          <w:b/>
        </w:rPr>
      </w:pPr>
      <w:r>
        <w:rPr>
          <w:b/>
        </w:rPr>
        <w:t>C**************************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=N1+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1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2=M1+4*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3=M2+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00) N2,M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COMNT,1000) N2,M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000 FORMAT ('***  BD = ',I7,'   *** IB = ',I7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N2-1.GT.MTOTBD  .OR. M3-1.GT.MTOTIB) STOP 111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MAFIL ( IB(M1),BD(N1),IB(M2),NUMEL,IREL 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NP1 = NUMNP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4=M3+NUMNP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3=N2+NUMEL*2-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00) N3,M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COMNT,1000) N3,M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N3-1.GT.MTOTBD  .OR. M4-1.GT.MTOTIB) STOP 2222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  in colht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COLHT ( IB(M1),IB(M3),IB(M2),BD(N2),NUMNP,NUMNP1,NUMEL,NW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  out colht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5=M4+NWK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00) N3,M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COMNT,1000) N3,M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N3-1.GT.MTOTBD  .OR. M5-1.GT.MTOTIB) STOP 3333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comnt='   in adrsk'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ADRSK ( IB(M1),IB(M3),IB(M4),IB(M2),BD(N2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                 NUMNP,NUMNP1,NUMEL,NWK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  out adrsk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6=M5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7=M6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8=M7+NUMMA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9=M8+NUMNP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3=N2+NW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4 =N3 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5 =N4 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6 =N5 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7 =N6 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8 =N7 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9 =N8 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0=N9 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1=N10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2=N11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3=N12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4=N13+MK*NUMMA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5=N14+MK*NUMMA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6=N15+MK*NUMMA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7=N16+KBMK*KBOU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8=N17+KBMK*KBOU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19=N18+KBOU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0=N19+KBOU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1=N20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2=N21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3=N22+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4=N23+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5=N24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6=N25+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7=N26+NT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NPT=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WKT=NW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INCOR.GT.0) GO TO 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NPT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WKT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6 N28=N27+NUMNPT*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29=N28+NWK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10=M9 +NUMNPT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COMNT,1000) N29,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2) N29,M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N29-1.GT.MTOTBD  .OR. M10-1.GT.MTOTIB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!! ERROR !!! MEMORY OVER !! 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LSE</w:t>
      </w:r>
    </w:p>
    <w:p>
      <w:pPr>
        <w:pStyle w:val="Style15"/>
        <w:rPr>
          <w:b/>
          <w:b/>
        </w:rPr>
      </w:pPr>
      <w:r>
        <w:rPr>
          <w:b/>
        </w:rPr>
        <w:t>C--- CALCULATION START 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>C************ NUMNPT,NWK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  in fem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FEM( BD(N1) ,BD(N2) ,BD(N3) ,BD(N4) ,BD(N5) ,BD(N6) 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BD(N7) ,BD(N8) ,BD(N9) ,BD(N10),BD(N11),BD(N12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BD(N13),BD(N14),BD(N15),BD(N16),BD(N17),BD(N18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BD(N19),BD(N20),BD(N21),BD(N22),BD(N23),BD(N24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  BD(N25),BD(N26),BD(N27),BD(N28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5          IB(M1),IB(M2),IB(M3),IB(M4),IB(M5),IB(M6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6          IB(M7),IB(M8),IB(M9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8         NWK,NUMNP,NUMNP1,NUMEL,NUMMAT,MK,KBMK,KBOUM,NT,NT1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9         NUMNPT,NWKT,NXYP,NWEL,NPNP,CLEAK,PUP,IR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 out fem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0 FORMAT (' !! ERROR !!! MEMORY OVER !! 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2 FORMAT(/' STORAGE REQUIRD ',' BD= ',I7, ' IB= ',I7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10 FORMAT (/,'  ****  NORMAL TERMINATION **** '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O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***************************************************</w:t>
      </w:r>
    </w:p>
    <w:p>
      <w:pPr>
        <w:pStyle w:val="Style15"/>
        <w:rPr>
          <w:b/>
          <w:b/>
        </w:rPr>
      </w:pPr>
      <w:r>
        <w:rPr>
          <w:b/>
        </w:rPr>
        <w:t>C***************************************************</w:t>
      </w:r>
    </w:p>
    <w:p>
      <w:pPr>
        <w:pStyle w:val="Style15"/>
        <w:rPr>
          <w:b/>
          <w:b/>
        </w:rPr>
      </w:pPr>
      <w:r>
        <w:rPr>
          <w:b/>
        </w:rPr>
        <w:t>C$LARGE</w:t>
      </w:r>
    </w:p>
    <w:p>
      <w:pPr>
        <w:pStyle w:val="Style15"/>
        <w:rPr>
          <w:b/>
          <w:b/>
        </w:rPr>
      </w:pPr>
      <w:r>
        <w:rPr>
          <w:b/>
        </w:rPr>
        <w:t>C$STORAGE: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FEM( ALF,A,B,Q,P,P1,D,CR,C,X,Y,Q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 BK,TK,SK,HB,TIM,EI,ETIM,QO,BL,VXX,VYY,PPO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      DEF,TM,PT4,AT2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      KX,KM,IS,ISP,KODE,KB,NUMK,KODET,KODET4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  NWK,NUMNP,NUMNP1,NUMEL,NUMMAT,MK,KBMK,KBOUM,NT,NT1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5          NUMNPT,NWKT,NXYP,NWEL,NPNP,CLEAK,PUP,IRNP)</w:t>
      </w:r>
    </w:p>
    <w:p>
      <w:pPr>
        <w:pStyle w:val="Style15"/>
        <w:rPr>
          <w:b/>
          <w:b/>
        </w:rPr>
      </w:pPr>
      <w:r>
        <w:rPr>
          <w:b/>
        </w:rPr>
        <w:t>C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L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80 COM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FIX/ HED(20),MAXIT,INTEG,NCUL,NPRINT,IPL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ARAM1/IBOU,NERR,INFL,NPROG,ISTEA,ICONF,CC1,KFLAG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PARAM2/TBEL,IFILE,INCO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WELL1/AL(21),AL1(21),AL4(21),NW(2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WELL2/WARE(21),QOL(21),QL1(21),NWB(21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NODE/NPNOD(200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ALF(NUMEL),A(NWK),B(NUMNP),Q(NUMNP),P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 P1(NUMNP),D(NUMNP),CR(NUMNP),C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      X(NUMNP),Y(NUMNP),QL(NUMNP),BK(MK,NUMM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      TK(MK,NUMMAT),SK(MK,NUMMAT),HB(KBOUM,KBMK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      TIM(KBOUM,KBMK),EI(KBOUM),ETIM(KBOUM),QO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        BL(NUMNP),VXX(NUMEL),VYY(NUMEL),PPO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        DEF(NUMNP),TM(NT1),PT4(NUMNPT,4),AT2(NWK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6                KX(NUMEL,4),KM(NUMEL),IS(NUMNP1),ISP(NWK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7                KODE(NUMNP),KB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8                NUMK(NUMMAT),KODET(NUMNP),KODET4(NUMNP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NN(3),QN(3),PN(3),BLN(3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COMNT='--- IN FEM ---'</w:t>
      </w:r>
    </w:p>
    <w:p>
      <w:pPr>
        <w:pStyle w:val="Style15"/>
        <w:rPr>
          <w:b/>
          <w:b/>
        </w:rPr>
      </w:pPr>
      <w:r>
        <w:rPr>
          <w:b/>
        </w:rPr>
        <w:t>c      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C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LON=0.</w:t>
      </w:r>
    </w:p>
    <w:p>
      <w:pPr>
        <w:pStyle w:val="Style15"/>
        <w:rPr>
          <w:b/>
          <w:b/>
        </w:rPr>
      </w:pPr>
      <w:r>
        <w:rPr>
          <w:b/>
        </w:rPr>
        <w:t>C----- READ TIME STEP DATA INFORMATION 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90)DT,DTMAX,DMUL,TMAX,TOL,EIFL,TSOLV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TSOLV= DABS(TSOLV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TSOLV .LE. 0.0 ) TSOLV=1.0D-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NT .LE. 0 ) GO TO 9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90)(TM(I),I=1,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0 FORMAT (7F10.0)</w:t>
      </w:r>
    </w:p>
    <w:p>
      <w:pPr>
        <w:pStyle w:val="Style15"/>
        <w:rPr>
          <w:b/>
          <w:b/>
        </w:rPr>
      </w:pPr>
      <w:r>
        <w:rPr>
          <w:b/>
        </w:rPr>
        <w:t>C----- PRINT GENERAL INFORMATION 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4 CONTINUE</w:t>
      </w:r>
    </w:p>
    <w:p>
      <w:pPr>
        <w:pStyle w:val="Style15"/>
        <w:rPr>
          <w:b/>
          <w:b/>
        </w:rPr>
      </w:pPr>
      <w:r>
        <w:rPr>
          <w:b/>
        </w:rPr>
        <w:t>C*****************  WELL INFORMATION</w:t>
      </w:r>
    </w:p>
    <w:p>
      <w:pPr>
        <w:pStyle w:val="Style15"/>
        <w:rPr>
          <w:b/>
          <w:b/>
        </w:rPr>
      </w:pPr>
      <w:r>
        <w:rPr>
          <w:b/>
        </w:rPr>
        <w:t>C       IF(NWEL.LE.0) GO TO 89</w:t>
      </w:r>
    </w:p>
    <w:p>
      <w:pPr>
        <w:pStyle w:val="Style15"/>
        <w:rPr>
          <w:b/>
          <w:b/>
        </w:rPr>
      </w:pPr>
      <w:r>
        <w:rPr>
          <w:b/>
        </w:rPr>
        <w:t>C       DO 96 I=1,NWEL</w:t>
      </w:r>
    </w:p>
    <w:p>
      <w:pPr>
        <w:pStyle w:val="Style15"/>
        <w:rPr>
          <w:b/>
          <w:b/>
        </w:rPr>
      </w:pPr>
      <w:r>
        <w:rPr>
          <w:b/>
        </w:rPr>
        <w:t>C       READ (NPMT5,97)NW(I),AL(I),WARE(I)</w:t>
      </w:r>
    </w:p>
    <w:p>
      <w:pPr>
        <w:pStyle w:val="Style15"/>
        <w:rPr>
          <w:b/>
          <w:b/>
        </w:rPr>
      </w:pPr>
      <w:r>
        <w:rPr>
          <w:b/>
        </w:rPr>
        <w:t>C       READ (NPMT5,99) (NWB(I,N),N=1,NW(I))</w:t>
      </w:r>
    </w:p>
    <w:p>
      <w:pPr>
        <w:pStyle w:val="Style15"/>
        <w:rPr>
          <w:b/>
          <w:b/>
        </w:rPr>
      </w:pPr>
      <w:r>
        <w:rPr>
          <w:b/>
        </w:rPr>
        <w:t>C       AL1(I)=AL(I)</w:t>
      </w:r>
    </w:p>
    <w:p>
      <w:pPr>
        <w:pStyle w:val="Style15"/>
        <w:rPr>
          <w:b/>
          <w:b/>
        </w:rPr>
      </w:pPr>
      <w:r>
        <w:rPr>
          <w:b/>
        </w:rPr>
        <w:t>C       WRITE (NPMT6,970) I,NW(I),AL(I),WARE(I)</w:t>
      </w:r>
    </w:p>
    <w:p>
      <w:pPr>
        <w:pStyle w:val="Style15"/>
        <w:rPr>
          <w:b/>
          <w:b/>
        </w:rPr>
      </w:pPr>
      <w:r>
        <w:rPr>
          <w:b/>
        </w:rPr>
        <w:t>C       WRITE (NPMT6,990) (NWB(I,N),N=1,NW(I))</w:t>
      </w:r>
    </w:p>
    <w:p>
      <w:pPr>
        <w:pStyle w:val="Style15"/>
        <w:rPr>
          <w:b/>
          <w:b/>
        </w:rPr>
      </w:pPr>
      <w:r>
        <w:rPr>
          <w:b/>
        </w:rPr>
        <w:t>C   96 CONTINUE</w:t>
      </w:r>
    </w:p>
    <w:p>
      <w:pPr>
        <w:pStyle w:val="Style15"/>
        <w:rPr>
          <w:b/>
          <w:b/>
        </w:rPr>
      </w:pPr>
      <w:r>
        <w:rPr>
          <w:b/>
        </w:rPr>
        <w:t>C   97 FORMAT(I5,2E10.3)</w:t>
      </w:r>
    </w:p>
    <w:p>
      <w:pPr>
        <w:pStyle w:val="Style15"/>
        <w:rPr>
          <w:b/>
          <w:b/>
        </w:rPr>
      </w:pPr>
      <w:r>
        <w:rPr>
          <w:b/>
        </w:rPr>
        <w:t>C   99 FORMAT(16I5)</w:t>
      </w:r>
    </w:p>
    <w:p>
      <w:pPr>
        <w:pStyle w:val="Style15"/>
        <w:rPr>
          <w:b/>
          <w:b/>
        </w:rPr>
      </w:pPr>
      <w:r>
        <w:rPr>
          <w:b/>
        </w:rPr>
        <w:t>C  970 FORMAT('* WELL NO.= ',I5,'  NUMB.OF .NOD = ',I5,</w:t>
      </w:r>
    </w:p>
    <w:p>
      <w:pPr>
        <w:pStyle w:val="Style15"/>
        <w:rPr>
          <w:b/>
          <w:b/>
        </w:rPr>
      </w:pPr>
      <w:r>
        <w:rPr>
          <w:b/>
        </w:rPr>
        <w:t>C     &amp;       ' WAT-LEVEL =',E15.7,'  AREA= ',E15.7/)</w:t>
      </w:r>
    </w:p>
    <w:p>
      <w:pPr>
        <w:pStyle w:val="Style15"/>
        <w:rPr>
          <w:b/>
          <w:b/>
        </w:rPr>
      </w:pPr>
      <w:r>
        <w:rPr>
          <w:b/>
        </w:rPr>
        <w:t>C  990 FORMAT(16I5/)</w:t>
      </w:r>
    </w:p>
    <w:p>
      <w:pPr>
        <w:pStyle w:val="Style15"/>
        <w:rPr>
          <w:b/>
          <w:b/>
        </w:rPr>
      </w:pPr>
      <w:r>
        <w:rPr>
          <w:b/>
        </w:rPr>
        <w:t>C*************** DATA OF OUTPUT NODE</w:t>
      </w:r>
    </w:p>
    <w:p>
      <w:pPr>
        <w:pStyle w:val="Style15"/>
        <w:rPr>
          <w:b/>
          <w:b/>
        </w:rPr>
      </w:pPr>
      <w:r>
        <w:rPr>
          <w:b/>
        </w:rPr>
        <w:t>C   89 IF(NPNP.LE.0) GOTO 98</w:t>
      </w:r>
    </w:p>
    <w:p>
      <w:pPr>
        <w:pStyle w:val="Style15"/>
        <w:rPr>
          <w:b/>
          <w:b/>
        </w:rPr>
      </w:pPr>
      <w:r>
        <w:rPr>
          <w:b/>
        </w:rPr>
        <w:t>C      READ (NPMT5,87)(NPNOD(I),I=1,NPNP)</w:t>
      </w:r>
    </w:p>
    <w:p>
      <w:pPr>
        <w:pStyle w:val="Style15"/>
        <w:rPr>
          <w:b/>
          <w:b/>
        </w:rPr>
      </w:pPr>
      <w:r>
        <w:rPr>
          <w:b/>
        </w:rPr>
        <w:t>C   87 FORMAT(16I5)</w:t>
      </w:r>
    </w:p>
    <w:p>
      <w:pPr>
        <w:pStyle w:val="Style15"/>
        <w:rPr>
          <w:b/>
          <w:b/>
        </w:rPr>
      </w:pPr>
      <w:r>
        <w:rPr>
          <w:b/>
        </w:rPr>
        <w:t>C      WRITE(NPMT6,'(16I5)')(NPNOD(I),I=1,NPNP)</w:t>
      </w:r>
    </w:p>
    <w:p>
      <w:pPr>
        <w:pStyle w:val="Style15"/>
        <w:rPr>
          <w:b/>
          <w:b/>
        </w:rPr>
      </w:pPr>
      <w:r>
        <w:rPr>
          <w:b/>
        </w:rPr>
        <w:t>C******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8 WRITE (NPMT6,1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FORMAT (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1 FORMAT(/' *** PC-GWAP ** QUASI-3D ** HORIZONTAL PLANE FLOW ***'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STEA .EQ.  0 ) WRITE (NPMT6,90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STEA .EQ.  1 ) WRITE (NPMT6,902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STEA .EQ. -1 ) WRITE (NPMT6,903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STEA .EQ. -2 ) WRITE (NPMT6,904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STEA .EQ.  2 ) WRITE (NPMT6,905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9010 FORMAT ( /' *** INIT.STEADY ---&gt; NON-STEADY ---&gt; FINAL STAEDY STA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E PROBLEM ***'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9020 FORMAT ( /' *** NON-STEADY ---&gt; FINAL STAEDY STATE PROBLEM ***'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9030 FORMAT ( /' *** ONLY STEADY STATE PROBLEM ***'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9040 FORMAT ( /' *** INIT.STEADY ---&gt; NON-STEADY STATE PROBLEM ***'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9050 FORMAT ( /' *** ONLY NON-STEADY STATE PROBLEM ***'/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CONF .EQ. 0 ) WRITE (NPMT6,91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CONF .EQ. 1 ) WRITE (NPMT6,92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9100 FORMAT ( /' ======  CONFINED AQUIFER PROBLEM ======'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9200 FORMAT ( /' ******  UNCONFINED AQUIFER PROBLEM *****'/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40) HED,NUMNP,NUMEL,NUMMAT,MAXIT,TB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40 FORMAT (6HTITLE ,20A4//30H NUMBER OF NODAL POINTS-------  I4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30H NUMBER OF ELEMENTS-----------  I4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30H NUMBER OF MATERIALS----------  I4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30H MAX NUMBER OF ITERATIONS-----  I4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30H TBEL (TP FROM BASE-LINE)-----  E10.3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42)IBOU,KBMK,KBOU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42 FORMAT(/' INDEX OF BOUNDARY VARIABLE HEAD--- ' I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' NUMBER OF VARIABLE NODE----------- 'I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' NUMBER OF FUNCTION---------------- 'I3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43)DT,DTMAX,DMUL,TMAX,TSOLV,NT,NPRINT,TOL,EIF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43 FORMAT(/' INITIAL TIME----------- '1P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' MAXIMUM TIME---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' MULTIPLY FACTOR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' FINAL TIME-----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' SOLV TOLERANCE-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' PRINT OUT STEP-(NT)---- 'I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5        ' PRINT STEP-(NPRINT)---- 'I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6        ' MINIMUM ERROR--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7        ' INFILTRATION RATE------ 'E10.3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FILE .GT. 0 ) WRITE (NPMT6,9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5 FORMAT ( //,' **** FINAL TIME STEP HEAD &amp; NODE INFORMATION WRIT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TO FILE NO.9 *****'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1 FORMAT (' ** PRINT OUT TIME *** 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2)(TM(I),I=1,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2 FORMAT (1P10E10.3)</w:t>
      </w:r>
    </w:p>
    <w:p>
      <w:pPr>
        <w:pStyle w:val="Style15"/>
        <w:rPr>
          <w:b/>
          <w:b/>
        </w:rPr>
      </w:pPr>
      <w:r>
        <w:rPr>
          <w:b/>
        </w:rPr>
        <w:t>C---- READ AND GENERATE MATERIAL INFORMATION 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MATIN ( BK,TK,SK,NUMK,MK,NUMMAT,CC1)</w:t>
      </w:r>
    </w:p>
    <w:p>
      <w:pPr>
        <w:pStyle w:val="Style15"/>
        <w:rPr>
          <w:b/>
          <w:b/>
        </w:rPr>
      </w:pPr>
      <w:r>
        <w:rPr>
          <w:b/>
        </w:rPr>
        <w:t>C---- READ AND GENERATE BOUNDARY CONDITION 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IBOU .NE. 1) GO TO 4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BOUND ( HB,TIM,KBOUM,KBMK)</w:t>
      </w:r>
    </w:p>
    <w:p>
      <w:pPr>
        <w:pStyle w:val="Style15"/>
        <w:rPr>
          <w:b/>
          <w:b/>
        </w:rPr>
      </w:pPr>
      <w:r>
        <w:rPr>
          <w:b/>
        </w:rPr>
        <w:t>C---- READ INFILTRATION RATE 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4 IF (INFL .NE. 1) GO TO 4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EINFI (EI,ETIM,KBOUM)</w:t>
      </w:r>
    </w:p>
    <w:p>
      <w:pPr>
        <w:pStyle w:val="Style15"/>
        <w:rPr>
          <w:b/>
          <w:b/>
        </w:rPr>
      </w:pPr>
      <w:r>
        <w:rPr>
          <w:b/>
        </w:rPr>
        <w:t>C---- PRINT ELEMET DATA ----</w:t>
      </w:r>
    </w:p>
    <w:p>
      <w:pPr>
        <w:pStyle w:val="Style15"/>
        <w:rPr>
          <w:b/>
          <w:b/>
        </w:rPr>
      </w:pPr>
      <w:r>
        <w:rPr>
          <w:b/>
        </w:rPr>
        <w:t>C************ KM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5 CONTINUE</w:t>
      </w:r>
    </w:p>
    <w:p>
      <w:pPr>
        <w:pStyle w:val="Style15"/>
        <w:rPr>
          <w:b/>
          <w:b/>
        </w:rPr>
      </w:pPr>
      <w:r>
        <w:rPr>
          <w:b/>
        </w:rPr>
        <w:t>C      WRITE (NPMT6,10)</w:t>
      </w:r>
    </w:p>
    <w:p>
      <w:pPr>
        <w:pStyle w:val="Style15"/>
        <w:rPr>
          <w:b/>
          <w:b/>
        </w:rPr>
      </w:pPr>
      <w:r>
        <w:rPr>
          <w:b/>
        </w:rPr>
        <w:t>C   10 FORMAT (//' ** ELEMENT INFORMATION **'//</w:t>
      </w:r>
    </w:p>
    <w:p>
      <w:pPr>
        <w:pStyle w:val="Style15"/>
        <w:rPr>
          <w:b/>
          <w:b/>
        </w:rPr>
      </w:pPr>
      <w:r>
        <w:rPr>
          <w:b/>
        </w:rPr>
        <w:t>C     1  '       ELEMENT    C O R N E R  N O D E S      INFIL.FACTOR'/)</w:t>
      </w:r>
    </w:p>
    <w:p>
      <w:pPr>
        <w:pStyle w:val="Style15"/>
        <w:rPr>
          <w:b/>
          <w:b/>
        </w:rPr>
      </w:pPr>
      <w:r>
        <w:rPr>
          <w:b/>
        </w:rPr>
        <w:t>C      DO 80 N=1,NUMEL</w:t>
      </w:r>
    </w:p>
    <w:p>
      <w:pPr>
        <w:pStyle w:val="Style15"/>
        <w:rPr>
          <w:b/>
          <w:b/>
        </w:rPr>
      </w:pPr>
      <w:r>
        <w:rPr>
          <w:b/>
        </w:rPr>
        <w:t>C      WRITE (NPMT6,70)N,KX(N,1),KX(N,2),KX(N,3),KX(N,4),KM(N),ALF(N)</w:t>
      </w:r>
    </w:p>
    <w:p>
      <w:pPr>
        <w:pStyle w:val="Style15"/>
        <w:rPr>
          <w:b/>
          <w:b/>
        </w:rPr>
      </w:pPr>
      <w:r>
        <w:rPr>
          <w:b/>
        </w:rPr>
        <w:t>C   70 FORMAT (4X,I6,5I6,6X,E10.3)</w:t>
      </w:r>
    </w:p>
    <w:p>
      <w:pPr>
        <w:pStyle w:val="Style15"/>
        <w:rPr>
          <w:b/>
          <w:b/>
        </w:rPr>
      </w:pPr>
      <w:r>
        <w:rPr>
          <w:b/>
        </w:rPr>
        <w:t>C   80 CONTINUE</w:t>
      </w:r>
    </w:p>
    <w:p>
      <w:pPr>
        <w:pStyle w:val="Style15"/>
        <w:rPr>
          <w:b/>
          <w:b/>
        </w:rPr>
      </w:pPr>
      <w:r>
        <w:rPr>
          <w:b/>
        </w:rPr>
        <w:t>C---- READ AND GENERATE NODAL POINT INFORMATION ------------------</w:t>
      </w:r>
    </w:p>
    <w:p>
      <w:pPr>
        <w:pStyle w:val="Style15"/>
        <w:rPr>
          <w:b/>
          <w:b/>
        </w:rPr>
      </w:pPr>
      <w:r>
        <w:rPr>
          <w:b/>
        </w:rPr>
        <w:t>C************-K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NPIN(KODE,QO,P,P1,X,Y,KB,QL,KM,KODET,KX,NUMNP,NUME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NERR,BL,NXYP,IR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NERR .GT. 0 ) RETURN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ALL INPUT DATA HAVE BEEN READ !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b/>
        </w:rPr>
        <w:t>C 710 FORMAT (//' ALL INPUT DATA HAVE BEEN READ !'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--- READ OK ---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 MESH DATA INFORMATION FOR PLOTTER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(X(I),Y(I),QL(I),BL(I),KB(I),I=1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(KX(I,1),KX(I,2),KX(I,3),KX(I,4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KM(I),ALF(I),I=1,NUMEL)</w:t>
      </w:r>
    </w:p>
    <w:p>
      <w:pPr>
        <w:pStyle w:val="Style15"/>
        <w:rPr>
          <w:b/>
          <w:b/>
        </w:rPr>
      </w:pPr>
      <w:r>
        <w:rPr>
          <w:b/>
        </w:rPr>
        <w:t>C-------------------------- INPUT DATA CONTOUR INFORMATION FOR PLOTTE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PLT.NE.1) GO TO 110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 **** MESH CHECK ONLY!! NORMAL TERMINATION *****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000 FORMAT(' **** MESH CHECK ONLY!! NORMAL TERMINATION *****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b/>
        </w:rPr>
        <w:t>C----- SET UP FOR TIME INTEGRATION 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100 ICHE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AP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END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31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IN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A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IME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TER=0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AA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T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ISTEA .LE. 0 .AND. IEND .EQ. 0 ) GO TO 2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A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IME=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END=0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30 WRITE (NPMT6,239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39 FORMAT (/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240)HED,TIME,L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COMNT,831)HE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831 FORMAT(20A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COMNT,832) TIME ,L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832 FORMAT(' TIME=',1X,1PE13.5,' STEP= ',1X,I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40 FORMAT (//20X,20A4/20X,6HTIME =1PE13.5,5X,11HTIME STEP =I4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FIN .GE. 1) WRITE (*,23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FIN .GE. 1) WRITE (NPMT6,23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35 FORMAT(' ***** FINAL STEADY STATE *****'/)</w:t>
      </w:r>
    </w:p>
    <w:p>
      <w:pPr>
        <w:pStyle w:val="Style15"/>
        <w:rPr>
          <w:b/>
          <w:b/>
        </w:rPr>
      </w:pPr>
      <w:r>
        <w:rPr>
          <w:b/>
        </w:rPr>
        <w:t>C---- HEAD DATA WRITE TO  OR READ FROM FILE (4) 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LAA .LT. 1) GO TO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</w:t>
      </w:r>
    </w:p>
    <w:p>
      <w:pPr>
        <w:pStyle w:val="Style15"/>
        <w:rPr>
          <w:b/>
          <w:b/>
        </w:rPr>
      </w:pPr>
      <w:r>
        <w:rPr>
          <w:b/>
        </w:rPr>
        <w:t>C************ IF(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1 IF(INCOR.GT.0) GO TO 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REWIND NPMT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 (NPMT4) 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 (NPMT4) P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 (NPMT4) Q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 (NPMT4) KOD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WRITE (NPMT4) A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GO TO 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1 DO 12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PT4(I,1)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PT4(I,2)=P1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PT4(I,3)=Q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KODET4(I)=KODE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2 CONTINUE</w:t>
      </w:r>
    </w:p>
    <w:p>
      <w:pPr>
        <w:pStyle w:val="Style15"/>
        <w:rPr>
          <w:b/>
          <w:b/>
        </w:rPr>
      </w:pPr>
      <w:r>
        <w:rPr>
          <w:b/>
        </w:rPr>
        <w:t>C      DO 821 N=1,NWEL+1</w:t>
      </w:r>
    </w:p>
    <w:p>
      <w:pPr>
        <w:pStyle w:val="Style15"/>
        <w:rPr>
          <w:b/>
          <w:b/>
        </w:rPr>
      </w:pPr>
      <w:r>
        <w:rPr>
          <w:b/>
        </w:rPr>
        <w:t>C  821    AL4(N)=AL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2 IF(INCOR.GT.0) GO TO 2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WIND NPMT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4) 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4) P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4) Q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4) KOD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4) A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1 DO 22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(I)=PT4(I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1(I)=PT4(I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(I)=PT4(I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ODE(I)=KODET4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2 CONTINUE</w:t>
      </w:r>
    </w:p>
    <w:p>
      <w:pPr>
        <w:pStyle w:val="Style15"/>
        <w:rPr>
          <w:b/>
          <w:b/>
        </w:rPr>
      </w:pPr>
      <w:r>
        <w:rPr>
          <w:b/>
        </w:rPr>
        <w:t>C      DO 811 N=1,NWEL+1</w:t>
      </w:r>
    </w:p>
    <w:p>
      <w:pPr>
        <w:pStyle w:val="Style15"/>
        <w:rPr>
          <w:b/>
          <w:b/>
        </w:rPr>
      </w:pPr>
      <w:r>
        <w:rPr>
          <w:b/>
        </w:rPr>
        <w:t>C  811 AL(N)=AL4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3 WRITE (NPMT6,5)LA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5 FORMAT(//20X,6HRECUL=I5//)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3 EPSLN1=1.0D2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LN2=1.0D2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LON=1.0D2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A .LT. 1 .OR. IFIN .GE. 1) GO TO 15</w:t>
      </w:r>
    </w:p>
    <w:p>
      <w:pPr>
        <w:pStyle w:val="Style15"/>
        <w:rPr>
          <w:b/>
          <w:b/>
        </w:rPr>
      </w:pPr>
      <w:r>
        <w:rPr>
          <w:b/>
        </w:rPr>
        <w:t>C---- SET UP NEW TIME BOUNDARY HEAD OR DISCAHRGE CONDITION ----------</w:t>
      </w:r>
    </w:p>
    <w:p>
      <w:pPr>
        <w:pStyle w:val="Style15"/>
        <w:rPr>
          <w:b/>
          <w:b/>
        </w:rPr>
      </w:pPr>
      <w:r>
        <w:rPr>
          <w:b/>
        </w:rPr>
        <w:t>C****  WEL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NWEL.GT.0) CALL WELBOR(P,QL,Q,QO,NWEL,DT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IBOU  .EQ. 0 ) GO TO 1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3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KODE(I) .NE. 3 ) GO TO 13</w:t>
      </w:r>
    </w:p>
    <w:p>
      <w:pPr>
        <w:pStyle w:val="Style15"/>
        <w:rPr>
          <w:b/>
          <w:b/>
        </w:rPr>
      </w:pPr>
      <w:r>
        <w:rPr>
          <w:b/>
        </w:rPr>
        <w:t>CCC      IF (KODE(I) .NE.-1 ) GO TO 1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=KB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INTERP (TIM,HB,TIME,P(I),KBOUM,KBMK,M,KBOUM)</w:t>
      </w:r>
    </w:p>
    <w:p>
      <w:pPr>
        <w:pStyle w:val="Style15"/>
        <w:rPr>
          <w:b/>
          <w:b/>
        </w:rPr>
      </w:pPr>
      <w:r>
        <w:rPr>
          <w:b/>
        </w:rPr>
        <w:t>CCC      CALL INTERP (TIM,HB,TIME,QO(I),KBOUM,KBMK,M,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3 CONTINUE</w:t>
      </w:r>
    </w:p>
    <w:p>
      <w:pPr>
        <w:pStyle w:val="Style15"/>
        <w:rPr>
          <w:b/>
          <w:b/>
        </w:rPr>
      </w:pPr>
      <w:r>
        <w:rPr>
          <w:b/>
        </w:rPr>
        <w:t>C---- SET UP NEW INFILTRATION 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4 IF (INFL .NE. 1 ) GO TO 1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INTER3 (ETIM,EI,TIME,EI1,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5 EI1=EIF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6 CONTINUE</w:t>
      </w:r>
    </w:p>
    <w:p>
      <w:pPr>
        <w:pStyle w:val="Style15"/>
        <w:rPr>
          <w:b/>
          <w:b/>
        </w:rPr>
      </w:pPr>
      <w:r>
        <w:rPr>
          <w:b/>
        </w:rPr>
        <w:t>C----- GENERATE TERMS OF MATRIX  EQUATION ---------------------------</w:t>
      </w:r>
    </w:p>
    <w:p>
      <w:pPr>
        <w:pStyle w:val="Style15"/>
        <w:rPr>
          <w:b/>
          <w:b/>
        </w:rPr>
      </w:pPr>
      <w:r>
        <w:rPr>
          <w:b/>
        </w:rPr>
        <w:t>C************ AT2,NUMNPT,NWKT,INCOR(RESET,FIXQ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50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--- IN RESET ---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RESET ( KODE,A,B,Q,P,P1,D,CR,C,X,Y,KX,BK,TK,SK,NUMK,KM,ALF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ISP,IS,AT2,NWK,NUMNP,NUMNP1,NUMEL,NUMMAT,MK,LA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   DT,DT1,ITER,INTEG,EI1,IFIN,BL,QL,QO,TBEL,ICONF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   NWKT,INCOR,CLEAK,PUP)</w:t>
      </w:r>
    </w:p>
    <w:p>
      <w:pPr>
        <w:pStyle w:val="Style15"/>
        <w:rPr>
          <w:b/>
          <w:b/>
        </w:rPr>
      </w:pPr>
      <w:r>
        <w:rPr>
          <w:b/>
        </w:rPr>
        <w:t>C---- SOLVE BY PRECONDITIONED CONJUGATE GRADIENT METHOD (P.C.G.M.)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--- OUT RESET IN SOLV ---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SOLVCG(A,B,P,ISP,IS,D,CR,KODE,KODET,C,NUMNP,NUMNP1,NWK,TSOLV)</w:t>
      </w:r>
    </w:p>
    <w:p>
      <w:pPr>
        <w:pStyle w:val="Style15"/>
        <w:rPr>
          <w:b/>
          <w:b/>
        </w:rPr>
      </w:pPr>
      <w:r>
        <w:rPr>
          <w:b/>
        </w:rPr>
        <w:t>C------ DETERMINE BOUNDARY FLUXES --------------------------------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--- IN FIXQ ---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FIXQ( A,B,KODE,Q,P,P1,ISP,IS,AT2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NUMNP,NUMNP1,NWK,LA,INTEG,IFIN,NUMNPT,NWKT,INCOR )</w:t>
      </w:r>
    </w:p>
    <w:p>
      <w:pPr>
        <w:pStyle w:val="Style15"/>
        <w:rPr>
          <w:b/>
          <w:b/>
        </w:rPr>
      </w:pPr>
      <w:r>
        <w:rPr>
          <w:b/>
        </w:rPr>
        <w:t>C---- ITERATE TO IMPROVE SOLUTION 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MAXIT.LT. 1 ) GO TO 4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TER=ITER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NWEL.GT.0) CALL WELBOR(P,QL,Q,QO,NWEL,DT,NUMNP)</w:t>
      </w:r>
    </w:p>
    <w:p>
      <w:pPr>
        <w:pStyle w:val="Style15"/>
        <w:rPr>
          <w:b/>
          <w:b/>
        </w:rPr>
      </w:pPr>
      <w:r>
        <w:rPr>
          <w:b/>
        </w:rPr>
        <w:t>C------- MODIFY CONDTIONS ON SURFACE 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CONF.LT.1) GO TO 26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265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KODE(I).EQ.1) GO TO 26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KODE(I).EQ.3) GO TO 26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KODE(I).EQ.-1) GO TO 26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KODE(I).EQ.5) GO TO 26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KODE(I).EQ.4) GO TO 26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P(I).LE.BL(I)) GO TO 26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P(I)=BL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KODE(I)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GO TO 26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64 IF(KODE(I).NE.4) GO TO 26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Q(I).LT.0.) GO TO 26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KODE(I)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Q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65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66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267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ODE(I) .NE. -3  .AND. KODE(I).NE.33 ) GO TO 267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ODE(I) .NE. -3 ) GO TO 26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IF( P(I).GE.QL(I)) GO TO 267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P(I)=QL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KODE(I)=3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GO TO 267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68 IF( Q(I).GT.QO(I)) GO TO 267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KODE(I)=-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67  CONTINUE</w:t>
      </w:r>
    </w:p>
    <w:p>
      <w:pPr>
        <w:pStyle w:val="Style15"/>
        <w:rPr>
          <w:b/>
          <w:b/>
        </w:rPr>
      </w:pPr>
      <w:r>
        <w:rPr>
          <w:b/>
        </w:rPr>
        <w:t>C---- TEST FOR CONVERGENCE 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ITER .LE. 2 ) GO TO 450</w:t>
      </w:r>
    </w:p>
    <w:p>
      <w:pPr>
        <w:pStyle w:val="Style15"/>
        <w:rPr>
          <w:b/>
          <w:b/>
        </w:rPr>
      </w:pPr>
      <w:r>
        <w:rPr>
          <w:b/>
        </w:rPr>
        <w:t>C************ IF(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INCOR.GT.0) GO TO 3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WIND NPMT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3) 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1 DO 32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(I)=PT4(I,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2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3 EPSLON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42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A=DABS(P(I)-C(I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AA .LT. EPSLON ) GO TO 4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LON=A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MAX=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2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430)ITER,EPSLON,N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 COMNT,431)ITER,EPSLON,N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30 FORMAT(/49H MAXIMUM CHANGE IN PRESSURE HEAD DURING ITERATION,I3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4H WAS,E13.5,8H AT NODE,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31 FORMAT('--- ITER =',I3,' EPS= ',E13.5,' AT NODE=',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40 IF (EPSLON .LE. TOL) GO TO 4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TER .GT. MAXIT .OR. EPSLN2.LE. EPSLON ) GO TO 461</w:t>
      </w:r>
    </w:p>
    <w:p>
      <w:pPr>
        <w:pStyle w:val="Style15"/>
        <w:rPr>
          <w:b/>
          <w:b/>
        </w:rPr>
      </w:pPr>
      <w:r>
        <w:rPr>
          <w:b/>
        </w:rPr>
        <w:t>C************ 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50 IF (INCOR.GT.0) GO TO 3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WIND NPMT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3) 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7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5 DO 36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T4(I,4)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6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7 EPSLN2=EPSLN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LN1=EPSL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50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61 IF( LA .LT. 1 .OR. IFIN .GE. 1) GO TO 56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IME=TIME-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T=.5*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IME=TIME+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TER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AA=LAA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AA .GT. NCUL ) GO TO 5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30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60 CONTINUE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-------------- PRINT RESULT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LA .LT. 1 .OR. IFIN .GE. 1 ) GO TO 47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NT .LE. 0 ) GO TO 46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DABS(TIME-TM(NNT)) .GT. 1.0D-03*DT) GO TO 46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T= NNT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471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68 IF (DABS(TIME-TMAX) .LE. .001*DT ) GO TO 47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 = MOD( LA,NPRINT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K. NE. 0) GO TO 482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 ALL RESULTS TO NO.6 FIL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71 CALL PRINTO (Q,P,NUMNP,TBEL,KODE,NPNP)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 VECTOR INFORMATI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VECTOR ( P,X,Y,KX,BK,TK,NUMK,KM,NUMNP,NUME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NUMMAT,MK,BL,VXX,VYY,TBEL,KFLAG )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 WRITE PLOTTER DATA TO NO.11 FIL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LA,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(KODE(I),P(I),Q(I),I=1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NPMT9) (VXX(I),VYY(I),I=1,NUMEL)</w:t>
      </w:r>
    </w:p>
    <w:p>
      <w:pPr>
        <w:pStyle w:val="Style15"/>
        <w:rPr>
          <w:rFonts w:cs="ＭＳ 明朝"/>
          <w:b/>
          <w:b/>
        </w:rPr>
      </w:pPr>
      <w:r>
        <w:rPr>
          <w:rFonts w:cs="ＭＳ 明朝"/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>C ----------------------------- HEAD DIFFERENCE FROM STEADY STATE 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STEA .GE. 1 .OR. ISTEA .EQ. -1 ) GO TO 48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LA .NE. 0 ) GO TO  8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801 I=1 , 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O(I)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801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800 DO 802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F(I)=P(I)-PPO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802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LA .LT.1 ) GO TO 48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PRINT1 (DEF,NUMNP)</w:t>
      </w:r>
    </w:p>
    <w:p>
      <w:pPr>
        <w:pStyle w:val="Style15"/>
        <w:rPr>
          <w:b/>
          <w:b/>
        </w:rPr>
      </w:pPr>
      <w:r>
        <w:rPr>
          <w:b/>
        </w:rPr>
        <w:t>C------- LEAKAGE POINTS INFORMATION 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80 IF ( ICONF .NE. 1 ) GO TO 12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98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998 FORMAT(/,' *** LEAKAGE POINTS ***'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97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4999 N=N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.GT.NUMNP) GO TO 5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KODE(N).NE.4) GO TO 4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BL(N).GT.P(N)) GO TO 4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Q(N).GE. 0.0 ) GO TO 4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(I)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N(I)=Q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N(I)=P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LN(I)=BL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6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5999 NN(I)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N(I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N(I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LN(I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6999 I=I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I.LT.4) GO TO 4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99)(NN(I),PN(I),BLN(I),QN(I),I=1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.LT.NUMNP) GO TO 4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997 FORMAT (1H0,3('  NODE    HEAD        SURFACE        Q     ')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999 FORMAT(2X,3(I5,1P3E12.3))</w:t>
      </w:r>
    </w:p>
    <w:p>
      <w:pPr>
        <w:pStyle w:val="Style15"/>
        <w:rPr>
          <w:b/>
          <w:b/>
        </w:rPr>
      </w:pPr>
      <w:r>
        <w:rPr>
          <w:b/>
        </w:rPr>
        <w:t>C ---- KODE=5 NODE  HEAD FIXED --&gt; HEAD FREE &amp; Q 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1200 DO 60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KODE(I) .NE. 5) GO TO 6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ODE(I)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O(I)=Q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700) I,Q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700 FORMAT(15X,' AT NODE ',I5,5X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' CHANGE KODE FROM 5 TO 0.         FIXED Q=  ',1PE13.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1(I)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600 CONTINUE</w:t>
      </w:r>
    </w:p>
    <w:p>
      <w:pPr>
        <w:pStyle w:val="Style15"/>
        <w:rPr>
          <w:b/>
          <w:b/>
        </w:rPr>
      </w:pPr>
      <w:r>
        <w:rPr>
          <w:b/>
        </w:rPr>
        <w:t>C---- SET UP NEW TIME STEP 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82 ICHE=ICHE+1</w:t>
      </w:r>
    </w:p>
    <w:p>
      <w:pPr>
        <w:pStyle w:val="Style15"/>
        <w:rPr>
          <w:b/>
          <w:b/>
        </w:rPr>
      </w:pPr>
      <w:r>
        <w:rPr>
          <w:b/>
        </w:rPr>
        <w:t>C     IF(ICHE .EQ. 1) GO TO 231</w:t>
      </w:r>
    </w:p>
    <w:p>
      <w:pPr>
        <w:pStyle w:val="Style15"/>
        <w:rPr>
          <w:b/>
          <w:b/>
        </w:rPr>
      </w:pPr>
      <w:r>
        <w:rPr>
          <w:b/>
        </w:rPr>
        <w:t>C---  TIME CHECK 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T.LT.1) GO TO 60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43 I=1,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 TIME .EQ. TM(I) ) GO TO 60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43 CONTINUE</w:t>
      </w:r>
    </w:p>
    <w:p>
      <w:pPr>
        <w:pStyle w:val="Style15"/>
        <w:rPr>
          <w:b/>
          <w:b/>
        </w:rPr>
      </w:pPr>
      <w:r>
        <w:rPr>
          <w:b/>
        </w:rPr>
        <w:t>C================================================ CALCULATION PATTE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602 IF( ISTEA .EQ. -1                   ) GO TO 5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TEA .EQ.  0 .AND.   LA .GE. 1 ) GO TO 48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TEA .EQ.  1                   ) GO TO 48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A    .GE.  1                   ) GO TO 481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 NEW B.C.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79 CALL NEWN(KODE,P1,P,QO,KM,QL,Q,NUMNP,NUME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DT,DTMAX,DMUL,TMAX,TOL,KB,BL,TM,NT,NT1,NCHA,NPRIN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CHA .EQ. 0 ) GO TO 5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A   .EQ. 0 ) GO TO 48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31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481 IF( IFIN .GE. 1) GO TO 5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A=LA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A .LE. 1 ) GO TO 55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T1=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822 N=1,NWEL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822  AL1(N)=AL(N)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DABS(TIME-TMAX) .LE. .001*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.AND. (ISTEA .EQ. 0 .OR. ISTEA .EQ. 1)) IFIN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DABS(TIME-TMAX) .LE. .001*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.AND. (ISTEA .EQ. -2 .OR. ISTEA .EQ. 2)) IEND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FIN .GE. 1 ) GO TO 55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IEND .GE. 1 ) GO TO 47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DT .LT. DTMAX) DT=DMUL*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DT .GT. DTMAX) DT=DTMAX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------------ TIME MODIFY 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T.LE. 0 ) GO TO 5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(TIME+DT) .GT. TM(N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.OR. DABS(TM(NNT)-TIME-DT) .LT. 0.2*DT) GO TO 55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5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51 TIME1=TM(N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T=TIME1-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TIME1 .GT. TMAX ) GO TO 5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555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50 IF ((TIME+DT).GT.TMAX.OR.DABS(TMAX-TIME-DT) .LT. .2*DT) DT=T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-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55 TIME=TIME+D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56 ITER=0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AA=0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69 WRITE (NPMT6,699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COMNT,699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699 FORMAT(' ???????  ERR IN STEADY STATE ??????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O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60 CONTINUE</w:t>
      </w:r>
    </w:p>
    <w:p>
      <w:pPr>
        <w:pStyle w:val="Style15"/>
        <w:rPr>
          <w:b/>
          <w:b/>
        </w:rPr>
      </w:pPr>
      <w:r>
        <w:rPr>
          <w:b/>
        </w:rPr>
        <w:t>C----------------- ALL FINAL RESULTS WRITE TO FILE NO.9 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IFILE .EQ. 0) GO TO 567</w:t>
      </w:r>
    </w:p>
    <w:p>
      <w:pPr>
        <w:pStyle w:val="Style15"/>
        <w:rPr>
          <w:b/>
          <w:b/>
        </w:rPr>
      </w:pPr>
      <w:r>
        <w:rPr>
          <w:b/>
        </w:rPr>
        <w:t>C      CALL OUTFD(X,Y,P,Q,KX,MK,NUMNP,NUMEL,LA,TIME,IRA)</w:t>
      </w:r>
    </w:p>
    <w:p>
      <w:pPr>
        <w:pStyle w:val="Style15"/>
        <w:rPr>
          <w:b/>
          <w:b/>
        </w:rPr>
      </w:pPr>
      <w:r>
        <w:rPr>
          <w:b/>
        </w:rPr>
        <w:t>C     DO 750 N=1,NUMNP</w:t>
      </w:r>
    </w:p>
    <w:p>
      <w:pPr>
        <w:pStyle w:val="Style15"/>
        <w:rPr>
          <w:b/>
          <w:b/>
        </w:rPr>
      </w:pPr>
      <w:r>
        <w:rPr>
          <w:b/>
        </w:rPr>
        <w:t>C     WRITE (NPMT9,760) N,KODE(N),KB(N),X(N),Y(N),P1(N),Q(N),</w:t>
      </w:r>
    </w:p>
    <w:p>
      <w:pPr>
        <w:pStyle w:val="Style15"/>
        <w:rPr>
          <w:b/>
          <w:b/>
        </w:rPr>
      </w:pPr>
      <w:r>
        <w:rPr>
          <w:b/>
        </w:rPr>
        <w:t>C    1                  QL(N),BL(N)</w:t>
      </w:r>
    </w:p>
    <w:p>
      <w:pPr>
        <w:pStyle w:val="Style15"/>
        <w:rPr>
          <w:b/>
          <w:b/>
        </w:rPr>
      </w:pPr>
      <w:r>
        <w:rPr>
          <w:b/>
        </w:rPr>
        <w:t>C 760 FORMAT(3I5,1P6E10.3)</w:t>
      </w:r>
    </w:p>
    <w:p>
      <w:pPr>
        <w:pStyle w:val="Style15"/>
        <w:rPr>
          <w:b/>
          <w:b/>
        </w:rPr>
      </w:pPr>
      <w:r>
        <w:rPr>
          <w:b/>
        </w:rPr>
        <w:t>C 75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67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NT='--- OUT FEM ---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TIMCNT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WELBOR(P,QL,Q,QO,NWEL,DT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WELL1/AL(21),AL1(21),AL4(21),NW(2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WELL2/WARE(21),QOL(21),QL1(21),NWB(21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P(NUMNP),QO(NUMNP),QL(NUMNP),Q(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ALF=0.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1,NW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=NW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QQ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QOO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20 J=1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QOO=QOO+QO(NWB(I,J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  QQ=Q(NWB(I,J))+QQ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QMN=(QQ+QOL(I))*0.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AA=DT*(QOO+QMN)/WARE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AL(I)=ALF*AL(I)+(1.0-ALF)*(AL1(I)-AA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30 J=1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 P(NWB(I,J))=AL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AL(I).GE.QL(NWB(I,1)))GO TO 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40 J=1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  P(N)=QL(NWB(I,1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1   QOL(I)=QQ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MAFIL (KX,ALF,KM,NUMEL,IREL)</w:t>
      </w:r>
    </w:p>
    <w:p>
      <w:pPr>
        <w:pStyle w:val="Style15"/>
        <w:rPr>
          <w:b/>
          <w:b/>
        </w:rPr>
      </w:pPr>
      <w:r>
        <w:rPr>
          <w:b/>
        </w:rPr>
        <w:t>C************** K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KX(NUMEL,4),ALF(NUMEL),KM(NUME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=0</w:t>
      </w:r>
    </w:p>
    <w:p>
      <w:pPr>
        <w:pStyle w:val="Style15"/>
        <w:rPr>
          <w:b/>
          <w:b/>
        </w:rPr>
      </w:pPr>
      <w:r>
        <w:rPr>
          <w:b/>
        </w:rPr>
        <w:t>C      WRITE (NPMT6,10)</w:t>
      </w:r>
    </w:p>
    <w:p>
      <w:pPr>
        <w:pStyle w:val="Style15"/>
        <w:rPr>
          <w:b/>
          <w:b/>
        </w:rPr>
      </w:pPr>
      <w:r>
        <w:rPr>
          <w:b/>
        </w:rPr>
        <w:t>C   10 FORMAT (//'L H ELEMENT INFORMATION'/</w:t>
      </w:r>
    </w:p>
    <w:p>
      <w:pPr>
        <w:pStyle w:val="Style15"/>
        <w:rPr>
          <w:b/>
          <w:b/>
        </w:rPr>
      </w:pPr>
      <w:r>
        <w:rPr>
          <w:b/>
        </w:rPr>
        <w:t>C     1  '       ELEMENT    C O R N E R  N O D E S INFIL.FACTOR'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60 N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UM-N) 20,60,4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IREL.EQ.0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READ (NPMT5,30) NUM,(KX(NUM,I),I=1,4),KM(NUM),ALF(N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LS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READ (NPMT5,*) NUM,(KX(NUM,I),I=1,4),KM(NUM),ALF(N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 IF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FORMAT (6I5,E10.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KX(NUM,4) .EQ. 0) KX(NUM,4)=KX(NUM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NUM .EQ. N 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DO 50 I=1,4</w:t>
      </w:r>
    </w:p>
    <w:p>
      <w:pPr>
        <w:pStyle w:val="Style15"/>
        <w:rPr>
          <w:b/>
          <w:b/>
        </w:rPr>
      </w:pPr>
      <w:r>
        <w:rPr>
          <w:b/>
        </w:rPr>
        <w:t>C       WRITE(*,*) 'N='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X(N,I)=KX(N-1,I)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LF(N)=ALF(N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M(N)=KM(N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CONTINUE</w:t>
      </w:r>
    </w:p>
    <w:p>
      <w:pPr>
        <w:pStyle w:val="Style15"/>
        <w:rPr>
          <w:b/>
          <w:b/>
        </w:rPr>
      </w:pPr>
      <w:r>
        <w:rPr>
          <w:b/>
        </w:rPr>
        <w:t>C************* KM(N),I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80 N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70)N,KX(N,1),KX(N,2),KX(N,3),KX(N,4),KM(N),ALF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FORMAT (I9,5I6,E10.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8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COLHT ( KX,IS,KM,RMK,NUMNP,NUMNP1,NUMEL,NWK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*4 HED,X,Y,P,VXX,VYY,C,PTIM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KX(NUMEL,4),IS(NUMNP1),ISQ(27),LM(4),IST(3),KM(NUMEL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RMK(2,NUMEL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00 I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MK(1,I)=KX(I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MK(2,I)=KX(I,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3010 J=2,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RMK(1,I).GT.KX(I,J)) RMK(1,I)=KX(I,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RMK(2,I).LT.KX(I,J)) RMK(2,I)=KX(I,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0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0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(1)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20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Q(1) = 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IF( J .GT. NUMEL ) GO TO 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M(J).LE.0) GO TO 35</w:t>
      </w:r>
    </w:p>
    <w:p>
      <w:pPr>
        <w:pStyle w:val="Style15"/>
        <w:rPr>
          <w:b/>
          <w:b/>
        </w:rPr>
      </w:pPr>
      <w:r>
        <w:rPr>
          <w:b/>
        </w:rPr>
        <w:t>CC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RMK(1,J).GT.I .OR. RMK(2,J).LT.I ) GO TO 35</w:t>
      </w:r>
    </w:p>
    <w:p>
      <w:pPr>
        <w:pStyle w:val="Style15"/>
        <w:rPr>
          <w:b/>
          <w:b/>
        </w:rPr>
      </w:pPr>
      <w:r>
        <w:rPr>
          <w:b/>
        </w:rPr>
        <w:t>CC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20 M=1,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LM(M) = KX(J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S = 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M(4) .EQ. LM(3) ) NUS = 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KK=NUS-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 KI=1,K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T(1) = LM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T(2) = LM(KI+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T(3) = LM(KI+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40 II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T(II) .EQ. I ) GO TO 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DO 60 II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J = IST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70 L=1,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Q(L) .EQ. JJ 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 = K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L.GT.27 ) STOP 0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Q(K) = J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5   J = J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IS(I+1) = IS(I) + 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200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 = NUMNP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WK = IS(NUM) - 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ADRSK ( KX,IS,ISP,KM,RMK,NUMNP,NUMNP1,NUMEL,NWK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*4 HED,X,Y,P,VXX,VYY,C,PTIM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KX(NUMEL,4),IS(NUMNP1),ISP(NWK),LM(4),IST(3),KM(NUMEL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RMK(2,NUMEL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---------------------------------------- SEARCH OF RELATED NODE NUMBE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 = 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 = N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P(N) = 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1 = IS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S = IS(I+1) - I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IF( J .GT. NUMEL .OR. K .EQ. ISS ) GO TO 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M(J).LE.0 ) GO TO 35</w:t>
      </w:r>
    </w:p>
    <w:p>
      <w:pPr>
        <w:pStyle w:val="Style15"/>
        <w:rPr>
          <w:b/>
          <w:b/>
        </w:rPr>
      </w:pPr>
      <w:r>
        <w:rPr>
          <w:b/>
        </w:rPr>
        <w:t>CC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RMK(1,J).GT.I .OR. RMK(2,J).LT.I ) GO TO 35</w:t>
      </w:r>
    </w:p>
    <w:p>
      <w:pPr>
        <w:pStyle w:val="Style15"/>
        <w:rPr>
          <w:b/>
          <w:b/>
        </w:rPr>
      </w:pPr>
      <w:r>
        <w:rPr>
          <w:b/>
        </w:rPr>
        <w:t>CC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20 M=1,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LM(M) = KX(J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S = 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M(4) .EQ. LM(3) ) NUS = 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KK=NUS-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 KI=1,K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T(1) = LM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T(2) = LM(KI+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T(3) = LM(KI+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40 II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T(II) .EQ. I ) GO TO 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DO 60 II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J = IST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2 = I1 + K -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70 L=I1,I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ISP(L) .EQ. JJ 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 = K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 = N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SP(N) = J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5   J = J +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WRITE(*,200)</w:t>
      </w:r>
    </w:p>
    <w:p>
      <w:pPr>
        <w:pStyle w:val="Style15"/>
        <w:rPr>
          <w:b/>
          <w:b/>
        </w:rPr>
      </w:pPr>
      <w:r>
        <w:rPr>
          <w:b/>
        </w:rPr>
        <w:t>C     WRITE(NPMT6,200)</w:t>
      </w:r>
    </w:p>
    <w:p>
      <w:pPr>
        <w:pStyle w:val="Style15"/>
        <w:rPr>
          <w:b/>
          <w:b/>
        </w:rPr>
      </w:pPr>
      <w:r>
        <w:rPr>
          <w:b/>
        </w:rPr>
        <w:t>C 200 FORMAT(' *** IS **** &amp; ***** ISP *****')</w:t>
      </w:r>
    </w:p>
    <w:p>
      <w:pPr>
        <w:pStyle w:val="Style15"/>
        <w:rPr>
          <w:b/>
          <w:b/>
        </w:rPr>
      </w:pPr>
      <w:r>
        <w:rPr>
          <w:b/>
        </w:rPr>
        <w:t>C     DO 210 I=1,NUMNP</w:t>
      </w:r>
    </w:p>
    <w:p>
      <w:pPr>
        <w:pStyle w:val="Style15"/>
        <w:rPr>
          <w:b/>
          <w:b/>
        </w:rPr>
      </w:pPr>
      <w:r>
        <w:rPr>
          <w:b/>
        </w:rPr>
        <w:t>C     I1 = IS(I)</w:t>
      </w:r>
    </w:p>
    <w:p>
      <w:pPr>
        <w:pStyle w:val="Style15"/>
        <w:rPr>
          <w:b/>
          <w:b/>
        </w:rPr>
      </w:pPr>
      <w:r>
        <w:rPr>
          <w:b/>
        </w:rPr>
        <w:t>C     I2 = IS(I+1) - 1</w:t>
      </w:r>
    </w:p>
    <w:p>
      <w:pPr>
        <w:pStyle w:val="Style15"/>
        <w:rPr>
          <w:b/>
          <w:b/>
        </w:rPr>
      </w:pPr>
      <w:r>
        <w:rPr>
          <w:b/>
        </w:rPr>
        <w:t>C     WRITE(*,220) I1,(ISP(J),J=I1,I2)</w:t>
      </w:r>
    </w:p>
    <w:p>
      <w:pPr>
        <w:pStyle w:val="Style15"/>
        <w:rPr>
          <w:b/>
          <w:b/>
        </w:rPr>
      </w:pPr>
      <w:r>
        <w:rPr>
          <w:b/>
        </w:rPr>
        <w:t>C     WRITE(NPMT6,220) I1,(ISP(J),J=I1,I2)</w:t>
      </w:r>
    </w:p>
    <w:p>
      <w:pPr>
        <w:pStyle w:val="Style15"/>
        <w:rPr>
          <w:b/>
          <w:b/>
        </w:rPr>
      </w:pPr>
      <w:r>
        <w:rPr>
          <w:b/>
        </w:rPr>
        <w:t>C 220 FORMAT(16I5)</w:t>
      </w:r>
    </w:p>
    <w:p>
      <w:pPr>
        <w:pStyle w:val="Style15"/>
        <w:rPr>
          <w:b/>
          <w:b/>
        </w:rPr>
      </w:pPr>
      <w:r>
        <w:rPr>
          <w:b/>
        </w:rPr>
        <w:t>C 210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$LARG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MATIN (BK,TK,SK,NUMK,MK,NUMMAT,CC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BK(MK,NUMMAT),TK(MK,NUMMAT),SK(MK,NUMMAT),NUMK(NUMMA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32)(NUMK(J),J=1,NUMMA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2 FORMAT(16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20 M=1,NUMMA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K(M)=NUMK(M)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KM=NUMK(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30)(BK(I,M),TK(I,M),I=1,NUMK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30)(BK(I,M),SK(I,M),I=1,NUMK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K(1,M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K(1,M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K(1,M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FORMAT(8E10.3)</w:t>
      </w:r>
    </w:p>
    <w:p>
      <w:pPr>
        <w:pStyle w:val="Style15"/>
        <w:rPr>
          <w:b/>
          <w:b/>
        </w:rPr>
      </w:pPr>
      <w:r>
        <w:rPr>
          <w:b/>
        </w:rPr>
        <w:t>C ************************************************************</w:t>
      </w:r>
    </w:p>
    <w:p>
      <w:pPr>
        <w:pStyle w:val="Style15"/>
        <w:rPr>
          <w:b/>
          <w:b/>
        </w:rPr>
      </w:pPr>
      <w:r>
        <w:rPr>
          <w:b/>
        </w:rPr>
        <w:t>C     CCMAX = -1.0</w:t>
      </w:r>
    </w:p>
    <w:p>
      <w:pPr>
        <w:pStyle w:val="Style15"/>
        <w:rPr>
          <w:b/>
          <w:b/>
        </w:rPr>
      </w:pPr>
      <w:r>
        <w:rPr>
          <w:b/>
        </w:rPr>
        <w:t>C     CCMIN = 1.0E20</w:t>
      </w:r>
    </w:p>
    <w:p>
      <w:pPr>
        <w:pStyle w:val="Style15"/>
        <w:rPr>
          <w:b/>
          <w:b/>
        </w:rPr>
      </w:pPr>
      <w:r>
        <w:rPr>
          <w:b/>
        </w:rPr>
        <w:t>C     DO 200 I=1,NUMMAT</w:t>
      </w:r>
    </w:p>
    <w:p>
      <w:pPr>
        <w:pStyle w:val="Style15"/>
        <w:rPr>
          <w:b/>
          <w:b/>
        </w:rPr>
      </w:pPr>
      <w:r>
        <w:rPr>
          <w:b/>
        </w:rPr>
        <w:t>C     DO 210 J=1,NUMKM</w:t>
      </w:r>
    </w:p>
    <w:p>
      <w:pPr>
        <w:pStyle w:val="Style15"/>
        <w:rPr>
          <w:b/>
          <w:b/>
        </w:rPr>
      </w:pPr>
      <w:r>
        <w:rPr>
          <w:b/>
        </w:rPr>
        <w:t>C     IF (TK(I,J) .GT. CCMAX) CCMAX=TK(I,J)</w:t>
      </w:r>
    </w:p>
    <w:p>
      <w:pPr>
        <w:pStyle w:val="Style15"/>
        <w:rPr>
          <w:b/>
          <w:b/>
        </w:rPr>
      </w:pPr>
      <w:r>
        <w:rPr>
          <w:b/>
        </w:rPr>
        <w:t>C     IF (TK(I,J) .LT. CCMIN) CCMIN=TK(I,J)</w:t>
      </w:r>
    </w:p>
    <w:p>
      <w:pPr>
        <w:pStyle w:val="Style15"/>
        <w:rPr>
          <w:b/>
          <w:b/>
        </w:rPr>
      </w:pPr>
      <w:r>
        <w:rPr>
          <w:b/>
        </w:rPr>
        <w:t>C 210 CONTINUE</w:t>
      </w:r>
    </w:p>
    <w:p>
      <w:pPr>
        <w:pStyle w:val="Style15"/>
        <w:rPr>
          <w:b/>
          <w:b/>
        </w:rPr>
      </w:pPr>
      <w:r>
        <w:rPr>
          <w:b/>
        </w:rPr>
        <w:t>C 2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C1 = TK(1,1)</w:t>
      </w:r>
    </w:p>
    <w:p>
      <w:pPr>
        <w:pStyle w:val="Style15"/>
        <w:rPr>
          <w:b/>
          <w:b/>
        </w:rPr>
      </w:pPr>
      <w:r>
        <w:rPr>
          <w:b/>
        </w:rPr>
        <w:t>C ************************************************************</w:t>
      </w:r>
    </w:p>
    <w:p>
      <w:pPr>
        <w:pStyle w:val="Style15"/>
        <w:rPr>
          <w:b/>
          <w:b/>
        </w:rPr>
      </w:pPr>
      <w:r>
        <w:rPr>
          <w:b/>
        </w:rPr>
        <w:t>C      WRITE (*,130)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30)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30 FORMAT(//' TABLE OF AQUIFER WIDTH  VERSUS PERMEABILITY 'I3/)</w:t>
      </w:r>
    </w:p>
    <w:p>
      <w:pPr>
        <w:pStyle w:val="Style15"/>
        <w:rPr>
          <w:b/>
          <w:b/>
        </w:rPr>
      </w:pPr>
      <w:r>
        <w:rPr>
          <w:b/>
        </w:rPr>
        <w:t>C      WRITE (*,90)(BK(I,M),TK(I,M),I=2,NUMK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0)(BK(I,M),TK(I,M),I=2,NUMK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40 I=1,NUMK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TK(I,M)=BK(I,M)*TK(I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0 I=2,NUMK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TK(I,M)=TK(I-1,M)+TK(I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BK(I,M)=BK(I-1,M)+BK(I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80)M</w:t>
      </w:r>
    </w:p>
    <w:p>
      <w:pPr>
        <w:pStyle w:val="Style15"/>
        <w:rPr>
          <w:b/>
          <w:b/>
        </w:rPr>
      </w:pPr>
      <w:r>
        <w:rPr>
          <w:b/>
        </w:rPr>
        <w:t>C       WRITE ( *,80)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80 FORMAT(//73H TABLE OF TOTAL HEAD VERSUS COEFFICIENT OF TRANSMISSIB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ILITY FOR MATERIAL I3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0)(BK(I,M),TK(I,M),I=1,NUMKM)</w:t>
      </w:r>
    </w:p>
    <w:p>
      <w:pPr>
        <w:pStyle w:val="Style15"/>
        <w:rPr>
          <w:b/>
          <w:b/>
        </w:rPr>
      </w:pPr>
      <w:r>
        <w:rPr>
          <w:b/>
        </w:rPr>
        <w:t>C      WRITE ( *,90)(BK(I,M),TK(I,M),I=1,NUMK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0 FORMAT(1P10E12.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0)M</w:t>
      </w:r>
    </w:p>
    <w:p>
      <w:pPr>
        <w:pStyle w:val="Style15"/>
        <w:rPr>
          <w:b/>
          <w:b/>
        </w:rPr>
      </w:pPr>
      <w:r>
        <w:rPr>
          <w:b/>
        </w:rPr>
        <w:t>C      WRITE ( *,100)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FORMAT(//64H TABLE OF TOTAL HEAD VERSUS COEFFICIENT OF STORAGE FO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MATERIAL I3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0)(BK(I,M),SK(I,M),I=1,NUMKM)</w:t>
      </w:r>
    </w:p>
    <w:p>
      <w:pPr>
        <w:pStyle w:val="Style15"/>
        <w:rPr>
          <w:b/>
          <w:b/>
        </w:rPr>
      </w:pPr>
      <w:r>
        <w:rPr>
          <w:b/>
        </w:rPr>
        <w:t>C      WRITE ( *,90)(BK(I,M),SK(I,M),I=1,NUMK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2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BOUND(HB,TIM,KBOUM,KBM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HB(KBOUM,KBMK),TIM(KBOUM,KBM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M=1,KBM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20)(HB(I,M),TIM(I,M),I=1,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FORMAT(8E10.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0 I=1,KBOU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HB(I,M)=-1.0*HB(I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30)M</w:t>
      </w:r>
    </w:p>
    <w:p>
      <w:pPr>
        <w:pStyle w:val="Style15"/>
        <w:rPr>
          <w:b/>
          <w:b/>
        </w:rPr>
      </w:pPr>
      <w:r>
        <w:rPr>
          <w:b/>
        </w:rPr>
        <w:t>C      WRITE ( *,30)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FORMAT(//55H TABLE OF  DISCHARGE   VS   TIME AT VARIABLE BOUNDAR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I3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40)(HB(I,M),TIM(I,M),I=1,KBOUM)</w:t>
      </w:r>
    </w:p>
    <w:p>
      <w:pPr>
        <w:pStyle w:val="Style15"/>
        <w:rPr>
          <w:b/>
          <w:b/>
        </w:rPr>
      </w:pPr>
      <w:r>
        <w:rPr>
          <w:b/>
        </w:rPr>
        <w:t>C      WRITE ( *,40)(HB(I,M),TIM(I,M),I=1,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FORMAT(1P10E12.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EINFI (EI,ETIM,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EI(KBOUM),ETIM(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10)(EI(I),ETIM(I),I=1,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 (8E10.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20)</w:t>
      </w:r>
    </w:p>
    <w:p>
      <w:pPr>
        <w:pStyle w:val="Style15"/>
        <w:rPr>
          <w:b/>
          <w:b/>
        </w:rPr>
      </w:pPr>
      <w:r>
        <w:rPr>
          <w:b/>
        </w:rPr>
        <w:t>C      WRITE ( *,2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FORMAT(// ' TABLE OF INFILTRATION RATE VERSUS TIME '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30)(EI(I),ETIM(I),I=1,KBOUM)</w:t>
      </w:r>
    </w:p>
    <w:p>
      <w:pPr>
        <w:pStyle w:val="Style15"/>
        <w:rPr>
          <w:b/>
          <w:b/>
        </w:rPr>
      </w:pPr>
      <w:r>
        <w:rPr>
          <w:b/>
        </w:rPr>
        <w:t>C      WRITE ( *,30)(EI(I),ETIM(I),I=1,KBOU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FORMAT(10E12.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NPIN (KODE,Q,P,P1,X,Y,KB,QL,KM,IC,KX,NUMNP,NUME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  NERR,BL,NXYP,IRNP)</w:t>
      </w:r>
    </w:p>
    <w:p>
      <w:pPr>
        <w:pStyle w:val="Style15"/>
        <w:rPr>
          <w:b/>
          <w:b/>
        </w:rPr>
      </w:pPr>
      <w:r>
        <w:rPr>
          <w:b/>
        </w:rPr>
        <w:t>C************* -K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KODE(NUMNP),Q(NUMNP),P1(NUMNP),X(NUMNP),Y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P(NUMNP),QL(NUMNP),KB(NUMNP),BL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KM(NUMEL),IC(NUMNP),KX(NUMEL,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ERR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AI=3.14152/180.</w:t>
      </w:r>
    </w:p>
    <w:p>
      <w:pPr>
        <w:pStyle w:val="Style15"/>
        <w:rPr>
          <w:b/>
          <w:b/>
        </w:rPr>
      </w:pPr>
      <w:r>
        <w:rPr>
          <w:b/>
        </w:rPr>
        <w:t>C      WRITE (NPMT6,11)</w:t>
      </w:r>
    </w:p>
    <w:p>
      <w:pPr>
        <w:pStyle w:val="Style15"/>
        <w:rPr>
          <w:b/>
          <w:b/>
        </w:rPr>
      </w:pPr>
      <w:r>
        <w:rPr>
          <w:b/>
        </w:rPr>
        <w:t>C   11 FORMAT (2H L H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)</w:t>
      </w:r>
    </w:p>
    <w:p>
      <w:pPr>
        <w:pStyle w:val="Style15"/>
        <w:rPr>
          <w:b/>
          <w:b/>
        </w:rPr>
      </w:pPr>
      <w:r>
        <w:rPr>
          <w:b/>
        </w:rPr>
        <w:t>C************ -7H MATEL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 (///' *** NODAL POINT INFORMATION ***'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//10H  NODE NO.,6X,4HKODE,3X,4X,6H NO.BU,7X,3H X ,12X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3H Y ,11X,5H HEAD,12X,1HQ,12X,2HQL,12X,2HBL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PR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L=L+1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WRITE (NPMT6,9000) L</w:t>
      </w:r>
    </w:p>
    <w:p>
      <w:pPr>
        <w:pStyle w:val="Style15"/>
        <w:rPr>
          <w:b/>
          <w:b/>
        </w:rPr>
      </w:pPr>
      <w:r>
        <w:rPr>
          <w:b/>
        </w:rPr>
        <w:t>C      WRITE (*,9000) L</w:t>
      </w:r>
    </w:p>
    <w:p>
      <w:pPr>
        <w:pStyle w:val="Style15"/>
        <w:rPr>
          <w:b/>
          <w:b/>
        </w:rPr>
      </w:pPr>
      <w:r>
        <w:rPr>
          <w:b/>
        </w:rPr>
        <w:t>C 9000 FORMAT ( ' ******* NODE NO COUNT =',I3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IRNP.EQ.0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READ (NPMT5,40)N,KODE(N),KB(N),X(N),Y(N),P1(N),Q(N),QL(N),BL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 xml:space="preserve">ELSE      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READ (NPMT5,*)N,KODE(N),KB(N),X(N),Y(N),P1(N),Q(N),QL(N),BL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 IF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FORMAT(3I5,6E10.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-L) 50,90,7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WRITE (NPMT6,60)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FORMAT (20H ERROR IN NPIN AT N= 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ERR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DENO=N-L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X=(X(N)-X(NPR))/DEN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Y=(Y(N)-Y(NPR))/DEN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80 X(L)=X(L-1)+D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(L)=Y(L-1)+DY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1(L)=P1(L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ODE(L)=KODE(L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B(L)=KB(L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(L)=Q(L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L(L)=QL(L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L(L)=BL(L-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=L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L .LT. N) GO TO 8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0 NPR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 .LT. NUMNP ) 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KODCHK(KX,KODE,KM,IC,NUMEL,NUMNP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10 N=1,NUMNP</w:t>
      </w:r>
    </w:p>
    <w:p>
      <w:pPr>
        <w:pStyle w:val="Style15"/>
        <w:rPr>
          <w:b/>
          <w:b/>
        </w:rPr>
      </w:pPr>
      <w:r>
        <w:rPr>
          <w:b/>
        </w:rPr>
        <w:t>C     QL(N)=-1.0E20</w:t>
      </w:r>
    </w:p>
    <w:p>
      <w:pPr>
        <w:pStyle w:val="Style15"/>
        <w:rPr>
          <w:b/>
          <w:b/>
        </w:rPr>
      </w:pPr>
      <w:r>
        <w:rPr>
          <w:b/>
        </w:rPr>
        <w:t>C------------   -KM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XYP .LE. 0 ) GO TO 1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(N)=PAI*Y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1=X(N)*DCOS(Y(N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1=X(N)*DSIN(Y(N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(N)=X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(N)=Y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11  WRITE (NPMT6,100)N,KODE(N),KB(N),X(N),Y(N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P1(N),Q(N),QL(N),BL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FORMAT (3I10,1P6E15.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(N)=P1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10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KODCHK(KX,KODE,KM,IC,NUMEL,NUMNP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KX(NUMEL,4),KODE(NUMNP),IC(NUMNP),KM(NUMEL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  IC(I)=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M(I).GE.1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US1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 KX(I,3).EQ.KX(I,4)) NUS1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DO 11 K=1,NUS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KK=KX(I,K)</w:t>
      </w:r>
    </w:p>
    <w:p>
      <w:pPr>
        <w:pStyle w:val="Style15"/>
        <w:rPr>
          <w:b/>
          <w:b/>
        </w:rPr>
      </w:pPr>
      <w:r>
        <w:rPr>
          <w:b/>
        </w:rPr>
        <w:t>C         WRITE(*,*)' NODE = ',K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 KODE(KK).GT. 0 .OR. IC(KK).GT.0 ) GO TO 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20 J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M(J).LE.0) 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S2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KX(J,3).EQ. KX(J,4)) NUS2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DO 21 L=1,NUS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LL=KX(J,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 LL.EQ.KK ) GO TO 1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1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KODE(KK)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2  IC(KK)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1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b/>
        </w:rPr>
        <w:t>C       DO 301 I=1,NUMNP</w:t>
      </w:r>
    </w:p>
    <w:p>
      <w:pPr>
        <w:pStyle w:val="Style15"/>
        <w:rPr>
          <w:b/>
          <w:b/>
        </w:rPr>
      </w:pPr>
      <w:r>
        <w:rPr>
          <w:b/>
        </w:rPr>
        <w:t>C       IF( KODE(I).GT. 0 ) WRITE (NPMT6,300)I,KODE(I)</w:t>
      </w:r>
    </w:p>
    <w:p>
      <w:pPr>
        <w:pStyle w:val="Style15"/>
        <w:rPr>
          <w:b/>
          <w:b/>
        </w:rPr>
      </w:pPr>
      <w:r>
        <w:rPr>
          <w:b/>
        </w:rPr>
        <w:t>C  301 CONTINUE</w:t>
      </w:r>
    </w:p>
    <w:p>
      <w:pPr>
        <w:pStyle w:val="Style15"/>
        <w:rPr>
          <w:b/>
          <w:b/>
        </w:rPr>
      </w:pPr>
      <w:r>
        <w:rPr>
          <w:b/>
        </w:rPr>
        <w:t>C  300 FORMAT(5I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$LARGE</w:t>
      </w:r>
    </w:p>
    <w:p>
      <w:pPr>
        <w:pStyle w:val="Style15"/>
        <w:rPr>
          <w:b/>
          <w:b/>
        </w:rPr>
      </w:pPr>
      <w:r>
        <w:rPr>
          <w:b/>
        </w:rPr>
        <w:t>C$STORAGE:2</w:t>
      </w:r>
    </w:p>
    <w:p>
      <w:pPr>
        <w:pStyle w:val="Style15"/>
        <w:rPr>
          <w:b/>
          <w:b/>
        </w:rPr>
      </w:pPr>
      <w:r>
        <w:rPr>
          <w:b/>
        </w:rPr>
        <w:t>C------------ AT2,NUMNPT,NWKT,INCO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RESET(KODE,A,B,Q,P,P1,D,CR,C,X,Y,KX,BK,TK,SK,NUMK,KM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  ALF,ISP,IS,AT2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       NWK,NUMNP,NUMNP1,NUMEL,NUMMAT,MK,LA,DT,DT1,ITER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       INTEG,EI1,IFIN,BL,QL,QO,TBEL,ICONF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         NWKT,INCOR,CLEAK,PU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A(NWK),B(NUMNP),Q(NUMNP),P(NUMNP),P1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D(NUMNP),CR(NUMNP),C(NUMNP),X(NUMNP),Y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KX(NUMEL,4),BK(MK,NUMMAT),TK(MK,NUMMAT),SK(MK,NUMM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KM(NUMEL),NUMK(NUMMAT),KODE(NUMNP),ALF(NUMEL),BL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  QL(NUMNP),QO(NUMNP),ISP(NWK),IS(NUMNP1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5          AT2(NWK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  WRITE(*,*)'/// IN RESET'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LA.GT.1 )DTT=.5*DT/DT1</w:t>
      </w:r>
    </w:p>
    <w:p>
      <w:pPr>
        <w:pStyle w:val="Style15"/>
        <w:rPr>
          <w:b/>
          <w:b/>
        </w:rPr>
      </w:pPr>
      <w:r>
        <w:rPr>
          <w:b/>
        </w:rPr>
        <w:t>C---- INITIALIZATION AND EXTRAPOLATION OF P VALUE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ITER .GT. 0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DO 4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B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D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A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PP=.5*(P(I)+P1(I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 (KODE(I) .LT. 1) P(I)=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Q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P(I) .GE. QL(I) ) Q(I)=QO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 KODE(I).GT.0) Q(I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  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LS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DO 45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B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D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A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 (LA.LE.1) PP=P1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IFIN.GE.1) PP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LA.GT.1. AND. IFIN .LT. 1) PP=P(I)+DTT*(P(I)-P1(I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P1(I)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KODE(I) .LT. 1) P(I)=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Q(I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P(I) .GE. QL(I) ) Q(I)=QO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 KODE(I).GT.0) Q(I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5   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 J=NUMNP1,NW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65 I=1,NUMMA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DO 66 J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6   CR(J)=-1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60 N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KM(N).EQ.I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IFL=ALF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ELEM( KODE,A,P,P1,D,CR,C,X,Y,KX,BK,TK,SK,NUMK,KM,Q,ISP,IS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WK,NUMNP,NUMNP1,NUMEL,NUMMAT,MK,NN,EI1,AIFL,BL,TBE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 ICONF,CLEAK,PUP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5 CONTINUE</w:t>
      </w:r>
    </w:p>
    <w:p>
      <w:pPr>
        <w:pStyle w:val="Style15"/>
        <w:rPr>
          <w:b/>
          <w:b/>
        </w:rPr>
      </w:pPr>
      <w:r>
        <w:rPr>
          <w:b/>
        </w:rPr>
        <w:t>C------------ IF(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INCOR.GT.0) GO TO 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REWIND NPMT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WRITE (NPMT2) 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1   DO 12 I=1,NW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AT2(I)=A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2   CONTINUE</w:t>
      </w:r>
    </w:p>
    <w:p>
      <w:pPr>
        <w:pStyle w:val="Style15"/>
        <w:rPr>
          <w:b/>
          <w:b/>
        </w:rPr>
      </w:pPr>
      <w:r>
        <w:rPr>
          <w:b/>
        </w:rPr>
        <w:t>C---- COMPLETE COSTRUCTION OF RHS VECTOR AND FORM EFFECTIVE MATRI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5 STE=1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LA.LT.1.OR.IFIN.GE.1) STE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=2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A .LE. 1 .OR. INTEG .EQ. 1 .OR. IFIN .GE. 1) PP=1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10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1 = IS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(I)=PP*(Q(I)-B(I)+D(I)*P1(I)/DT*STE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LA .LE. 1 .OR. INTEG .EQ. 1 .OR. IFIN .GE. 1) GO TO 1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2 = IS(I+1) -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DO 90 J=I1,I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K = ISP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B(I) = B(I) - A(J)*P1(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0  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A(I1)=A(I1)+PP*D(I)/DT*ST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10 CONTINUE</w:t>
      </w:r>
    </w:p>
    <w:p>
      <w:pPr>
        <w:pStyle w:val="Style15"/>
        <w:rPr>
          <w:b/>
          <w:b/>
        </w:rPr>
      </w:pPr>
      <w:r>
        <w:rPr>
          <w:b/>
        </w:rPr>
        <w:t>C        WRITE(*,*)'/// OUT RESET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ELEM ( KODE,A,P,P1,D,CR,C,X,Y,KX,BK,TK,SK,NUMK,KM,Q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  ISP,IS,NWK,NUMNP,NUMNP1,NUMEL,NUMMAT,MK,N,EI1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        AIFL,BLE,TBEL,ICONF,CLEAK,PUP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E(3,3),S(4,4),A(NWK),P(NUMNP),D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CR(NUMNP),C(NUMNP),X(NUMNP),Y(NUMNP),KX(NUMEL,4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P1(NUMNP),KODE(NUMNP),BK(MK,NUMMAT),TK(MK,NUMM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 SK(MK,NUMMAT),NUMK(NUMMAT),KM(NUMEL),LM(4),IX(3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  Q(NUMNP),BLE(NUMNP),ISP(NWK),IS(NUMNP1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  WRITE(*,*)'/// IN ELEM'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 I=1,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M(I)=KX(N,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S=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LM(3) .EQ. LM(4)) NUS=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ALL ZERO(S,16)</w:t>
      </w:r>
    </w:p>
    <w:p>
      <w:pPr>
        <w:pStyle w:val="Style15"/>
        <w:rPr>
          <w:b/>
          <w:b/>
        </w:rPr>
      </w:pPr>
      <w:r>
        <w:rPr>
          <w:b/>
        </w:rPr>
        <w:t>C---- DETERMINE NONLINEAR VARIABLES FOR CORNER NODE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=KM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UMKM=NUMK(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AV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60 K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PAV=PAV+P(LM(K))/FLOAT(NUS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LM(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BLEI=BLE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CR(I) .GT. 0.0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M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KODE(I).GE.1) CM=0.5*(P(I)+P1(I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ICONF.GE.1 .AND. CM.GT.BLEI)CM=BLEI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RI=TK(NUMKM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I=SK(NUMKM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CM .LT. BLEI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CM=CM-(BLEI-BK(NUMKM,M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CM .GT.0.0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CALL INTERP (BK,TK,CM,CRI,NUMKM,NUMMAT,M,M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CALL INTER2 (BK,SK,CM,CI ,NUMKM,NUMMAT,M,MK)</w:t>
      </w:r>
    </w:p>
    <w:p>
      <w:pPr>
        <w:pStyle w:val="Style15"/>
        <w:rPr>
          <w:b/>
          <w:b/>
        </w:rPr>
      </w:pPr>
      <w:r>
        <w:rPr>
          <w:b/>
        </w:rPr>
        <w:t>C          IF( CRI .GT.TK(NUMKM,M)) CRI=TK(NUMKM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ELS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CRI=1.0D-1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</w:t>
      </w:r>
      <w:r>
        <w:rPr>
          <w:b/>
        </w:rPr>
        <w:t>CI=0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R(I)=CR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C(I)=C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PAV. LT. BLEI ) PAV=BLE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STORE=.0</w:t>
      </w:r>
    </w:p>
    <w:p>
      <w:pPr>
        <w:pStyle w:val="Style15"/>
        <w:rPr>
          <w:b/>
          <w:b/>
        </w:rPr>
      </w:pPr>
      <w:r>
        <w:rPr>
          <w:b/>
        </w:rPr>
        <w:t>C---- LOOP ON SUBELEMENT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K=NUS-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20 K=1,K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LM(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LM(K+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L=LM(K+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I=X(L)-X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J=X(I)-X(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K=X(J)-X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I=Y(J)-Y(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J=Y(L)-Y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L=Y(I)-Y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L2=DABS(CK*BJ-CJ*BL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LE= DEL2*0.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I2=EI1*DELE*AIF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I2=EI2+(PUP-PAV)*CLEAK*DEL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I3=EI2/3.0D0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M=(CR(I)+CR(J)+CR(L))/3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=.5*CM/DEL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STORE=.5*DEL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1,1)=BI*BI+CI*C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1,2)=BI*BJ+CI*C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1,3)=BI*BL+CI*C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2,1)=E(1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2,2)=BJ*BJ+CJ*C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2,3)=BJ*BL+CJ*C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3,1)=E(1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3,2)=E(2,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(3,3)=BL*BL+CK*C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X(1)=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X(2)=K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X(3)=K+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10 I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I=IX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J=LM(II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----NINFILTRATION FOR EACH NOD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(IJ)=Q(IJ)+EI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A=C(I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0 J=1,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J=IX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I=LM(J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A=AA+C(J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(II,JJ)=S(II,JJ)+E(I,J)*COM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CONTINUE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( 0.0833=1/12.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(IJ)=D(IJ)+AA*QSTORE/12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20 CONTINUE</w:t>
      </w:r>
    </w:p>
    <w:p>
      <w:pPr>
        <w:pStyle w:val="Style15"/>
        <w:rPr>
          <w:b/>
          <w:b/>
        </w:rPr>
      </w:pPr>
      <w:r>
        <w:rPr>
          <w:b/>
        </w:rPr>
        <w:t>C---- ADD ELEMENT COTRIBUTION TO A MATRI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60 L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 = LM(L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1 = IS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2 = IS(I+1) -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50 K=I1,I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40 M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 = LM(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J .EQ. ISP(K) ) GO TO 1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4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30 A(K) = A(K) + S(L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4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5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60 CONTINUE</w:t>
      </w:r>
    </w:p>
    <w:p>
      <w:pPr>
        <w:pStyle w:val="Style15"/>
        <w:rPr>
          <w:b/>
          <w:b/>
        </w:rPr>
      </w:pPr>
      <w:r>
        <w:rPr>
          <w:b/>
        </w:rPr>
        <w:t>C        WRITE(*,*)'/// OUT ELEM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INTERP (X,Y,XX,YY,N,M,J,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K,M),Y(K,M)</w:t>
      </w:r>
    </w:p>
    <w:p>
      <w:pPr>
        <w:pStyle w:val="Style15"/>
        <w:rPr>
          <w:b/>
          <w:b/>
        </w:rPr>
      </w:pPr>
      <w:r>
        <w:rPr>
          <w:b/>
        </w:rPr>
        <w:t>C---- LINEAR INTERPOLATI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2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XX .GT. X(I,J) .AND. I .LT. N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A=Y(I-1,J)+(XX-X(I-1,J))*(Y(I,J)-Y(I-1,J))/(X(I,J)-X(I-1,J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=A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INTER2 (X,Y,XX,YY,N,M,J,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K,M),Y(K,M)</w:t>
      </w:r>
    </w:p>
    <w:p>
      <w:pPr>
        <w:pStyle w:val="Style15"/>
        <w:rPr>
          <w:b/>
          <w:b/>
        </w:rPr>
      </w:pPr>
      <w:r>
        <w:rPr>
          <w:b/>
        </w:rPr>
        <w:t>C------LINEAR INTERPOLATI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2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XX .GE.X(I,J) .AND. I .LT. N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=Y(I,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INTER3(X,Y,XX,YY,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K),Y(K)</w:t>
      </w:r>
    </w:p>
    <w:p>
      <w:pPr>
        <w:pStyle w:val="Style15"/>
        <w:rPr>
          <w:b/>
          <w:b/>
        </w:rPr>
      </w:pPr>
      <w:r>
        <w:rPr>
          <w:b/>
        </w:rPr>
        <w:t>C---- LINEAR INTERPOLATI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2,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XX .GT. X(I) .AND. I .LT. K 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A=Y(I-1)+(XX-X(I-1))*(Y(I)-Y(I-1))/(X(I)-X(I-1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=A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INFIL(X,Y,XX,YY,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),Y(N)</w:t>
      </w:r>
    </w:p>
    <w:p>
      <w:pPr>
        <w:pStyle w:val="Style15"/>
        <w:rPr>
          <w:b/>
          <w:b/>
        </w:rPr>
      </w:pPr>
      <w:r>
        <w:rPr>
          <w:b/>
        </w:rPr>
        <w:t>C-----LINEAR INTERPOLATI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2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XX .GT. X(I) .AND. I.LT.N 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A=Y(I-1)+(XX-X(I-1))*(Y(I)-Y(I-1))/(X(I)-X(I-1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=A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$LARG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SOLVCG (A,B,P,ISP,IS,R,PP,KODE,KODET,C,NUMNP,NUMNP1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      NWK,TSOLV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80 COMNT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A(NWK),B(NUMNP),P(NUMNP),ISP(NWK),IS(NUMNP1),R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PP(NUMNP),KODE(NUMNP),KODET(NUMNP),C(NUMNP)</w:t>
      </w:r>
    </w:p>
    <w:p>
      <w:pPr>
        <w:pStyle w:val="Style15"/>
        <w:rPr>
          <w:b/>
          <w:b/>
        </w:rPr>
      </w:pPr>
      <w:r>
        <w:rPr>
          <w:b/>
        </w:rPr>
        <w:t>C        WRITE(*,*)'/// IN SOLV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TMAX = 2000</w:t>
      </w:r>
    </w:p>
    <w:p>
      <w:pPr>
        <w:pStyle w:val="Style15"/>
        <w:rPr>
          <w:b/>
          <w:b/>
        </w:rPr>
      </w:pPr>
      <w:r>
        <w:rPr>
          <w:b/>
        </w:rPr>
        <w:t>C ---- ATOL 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TOL = 1.0D-2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TOL2 = ATOL*ATO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KD=0</w:t>
      </w:r>
    </w:p>
    <w:p>
      <w:pPr>
        <w:pStyle w:val="Style15"/>
        <w:rPr>
          <w:b/>
          <w:b/>
        </w:rPr>
      </w:pPr>
      <w:r>
        <w:rPr>
          <w:b/>
        </w:rPr>
        <w:t>C--       TTA=0.0</w:t>
      </w:r>
    </w:p>
    <w:p>
      <w:pPr>
        <w:pStyle w:val="Style15"/>
        <w:rPr>
          <w:b/>
          <w:b/>
        </w:rPr>
      </w:pPr>
      <w:r>
        <w:rPr>
          <w:b/>
        </w:rPr>
        <w:t>C--       TAMAX=0.0</w:t>
      </w:r>
    </w:p>
    <w:p>
      <w:pPr>
        <w:pStyle w:val="Style15"/>
        <w:rPr>
          <w:b/>
          <w:b/>
        </w:rPr>
      </w:pPr>
      <w:r>
        <w:rPr>
          <w:b/>
        </w:rPr>
        <w:t>C******TA--SUM(AIJ),TAA--SUM(TA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 I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(I)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(I)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ODE(I) .GE. 1 ) GO TO 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MKD=NUMKD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ODET(NUMKD)=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I = IS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I1 = IS(I+1) -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 = 0.0</w:t>
      </w:r>
    </w:p>
    <w:p>
      <w:pPr>
        <w:pStyle w:val="Style15"/>
        <w:rPr>
          <w:b/>
          <w:b/>
        </w:rPr>
      </w:pPr>
      <w:r>
        <w:rPr>
          <w:b/>
        </w:rPr>
        <w:t>C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F( DABS(A(II)) .LE. ATOL ) A(II)=0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N = ISP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AJ=A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S = S + AJ*P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TAJ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I0=II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J=II0,II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DABS(A(J)) .LE. ATOL ) A(J)=0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 = ISP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J=A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 = S + AJ*P(N)</w:t>
      </w:r>
    </w:p>
    <w:p>
      <w:pPr>
        <w:pStyle w:val="Style15"/>
        <w:rPr>
          <w:b/>
          <w:b/>
        </w:rPr>
      </w:pPr>
      <w:r>
        <w:rPr>
          <w:b/>
        </w:rPr>
        <w:t>C-----</w:t>
      </w:r>
    </w:p>
    <w:p>
      <w:pPr>
        <w:pStyle w:val="Style15"/>
        <w:rPr>
          <w:b/>
          <w:b/>
        </w:rPr>
      </w:pPr>
      <w:r>
        <w:rPr>
          <w:b/>
        </w:rPr>
        <w:t>C--       TAJ=TAJ+DABS(A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CONTINUE</w:t>
      </w:r>
    </w:p>
    <w:p>
      <w:pPr>
        <w:pStyle w:val="Style15"/>
        <w:rPr>
          <w:b/>
          <w:b/>
        </w:rPr>
      </w:pPr>
      <w:r>
        <w:rPr>
          <w:b/>
        </w:rPr>
        <w:t>C--       TAA=TAJ/DABS(A(II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(I) = B(I) - 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(I)=A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(I) = R(I)/C(I)</w:t>
      </w:r>
    </w:p>
    <w:p>
      <w:pPr>
        <w:pStyle w:val="Style15"/>
        <w:rPr>
          <w:b/>
          <w:b/>
        </w:rPr>
      </w:pPr>
      <w:r>
        <w:rPr>
          <w:b/>
        </w:rPr>
        <w:t>C--       TTA=TTA+TAA</w:t>
      </w:r>
    </w:p>
    <w:p>
      <w:pPr>
        <w:pStyle w:val="Style15"/>
        <w:rPr>
          <w:b/>
          <w:b/>
        </w:rPr>
      </w:pPr>
      <w:r>
        <w:rPr>
          <w:b/>
        </w:rPr>
        <w:t>C         IF (TAA.LT.1.0) GOTO 9</w:t>
      </w:r>
    </w:p>
    <w:p>
      <w:pPr>
        <w:pStyle w:val="Style15"/>
        <w:rPr>
          <w:b/>
          <w:b/>
        </w:rPr>
      </w:pPr>
      <w:r>
        <w:rPr>
          <w:b/>
        </w:rPr>
        <w:t>C         WRITE (NPMT6,662) TAA,I</w:t>
      </w:r>
    </w:p>
    <w:p>
      <w:pPr>
        <w:pStyle w:val="Style15"/>
        <w:rPr>
          <w:b/>
          <w:b/>
        </w:rPr>
      </w:pPr>
      <w:r>
        <w:rPr>
          <w:b/>
        </w:rPr>
        <w:t>C         WRITE(COMNT,662) TAA,I</w:t>
      </w:r>
    </w:p>
    <w:p>
      <w:pPr>
        <w:pStyle w:val="Style15"/>
        <w:rPr>
          <w:b/>
          <w:b/>
        </w:rPr>
      </w:pPr>
      <w:r>
        <w:rPr>
          <w:b/>
        </w:rPr>
        <w:t>C         CALL DISPLY(COMNT)</w:t>
      </w:r>
    </w:p>
    <w:p>
      <w:pPr>
        <w:pStyle w:val="Style15"/>
        <w:rPr>
          <w:b/>
          <w:b/>
        </w:rPr>
      </w:pPr>
      <w:r>
        <w:rPr>
          <w:b/>
        </w:rPr>
        <w:t>C  662    FORMAT('--SUM(AIJ/AII)/NUMKD=',D15.7,</w:t>
      </w:r>
    </w:p>
    <w:p>
      <w:pPr>
        <w:pStyle w:val="Style15"/>
        <w:rPr>
          <w:b/>
          <w:b/>
        </w:rPr>
      </w:pPr>
      <w:r>
        <w:rPr>
          <w:b/>
        </w:rPr>
        <w:t>C     &amp;          '   I='I5)</w:t>
      </w:r>
    </w:p>
    <w:p>
      <w:pPr>
        <w:pStyle w:val="Style15"/>
        <w:rPr>
          <w:b/>
          <w:b/>
        </w:rPr>
      </w:pPr>
      <w:r>
        <w:rPr>
          <w:b/>
        </w:rPr>
        <w:t>C--    9  IF (TAMAX.GT.TAA) GOTO 5</w:t>
      </w:r>
    </w:p>
    <w:p>
      <w:pPr>
        <w:pStyle w:val="Style15"/>
        <w:rPr>
          <w:b/>
          <w:b/>
        </w:rPr>
      </w:pPr>
      <w:r>
        <w:rPr>
          <w:b/>
        </w:rPr>
        <w:t>C--       TAMAX=TAA</w:t>
      </w:r>
    </w:p>
    <w:p>
      <w:pPr>
        <w:pStyle w:val="Style15"/>
        <w:rPr>
          <w:b/>
          <w:b/>
        </w:rPr>
      </w:pPr>
      <w:r>
        <w:rPr>
          <w:b/>
        </w:rPr>
        <w:t>C--       NPNO=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</w:t>
      </w:r>
      <w:r>
        <w:rPr>
          <w:b/>
        </w:rPr>
        <w:t>5 CONTINUE</w:t>
      </w:r>
    </w:p>
    <w:p>
      <w:pPr>
        <w:pStyle w:val="Style15"/>
        <w:rPr>
          <w:b/>
          <w:b/>
        </w:rPr>
      </w:pPr>
      <w:r>
        <w:rPr>
          <w:b/>
        </w:rPr>
        <w:t>C--       QQ=NUMKD</w:t>
      </w:r>
    </w:p>
    <w:p>
      <w:pPr>
        <w:pStyle w:val="Style15"/>
        <w:rPr>
          <w:b/>
          <w:b/>
        </w:rPr>
      </w:pPr>
      <w:r>
        <w:rPr>
          <w:b/>
        </w:rPr>
        <w:t>C--       TTANM=TTA/QQ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--      WRITE (NPMT6,661) TTANM,TAMAX,NPNO</w:t>
      </w:r>
    </w:p>
    <w:p>
      <w:pPr>
        <w:pStyle w:val="Style15"/>
        <w:rPr>
          <w:b/>
          <w:b/>
        </w:rPr>
      </w:pPr>
      <w:r>
        <w:rPr>
          <w:b/>
        </w:rPr>
        <w:t>C--      WRITE(COMNT,661) TTANM,TAMAX,NPNO</w:t>
      </w:r>
    </w:p>
    <w:p>
      <w:pPr>
        <w:pStyle w:val="Style15"/>
        <w:rPr>
          <w:b/>
          <w:b/>
        </w:rPr>
      </w:pPr>
      <w:r>
        <w:rPr>
          <w:b/>
        </w:rPr>
        <w:t>C--      CALL DISPLY(COMNT)</w:t>
      </w:r>
    </w:p>
    <w:p>
      <w:pPr>
        <w:pStyle w:val="Style15"/>
        <w:rPr>
          <w:b/>
          <w:b/>
        </w:rPr>
      </w:pPr>
      <w:r>
        <w:rPr>
          <w:b/>
        </w:rPr>
        <w:t>C        WRITE(*,*)'/// IN SOLV1'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T =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PR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AP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40 III=1,NUMK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KODET(III)</w:t>
      </w:r>
    </w:p>
    <w:p>
      <w:pPr>
        <w:pStyle w:val="Style15"/>
        <w:rPr>
          <w:b/>
          <w:b/>
        </w:rPr>
      </w:pPr>
      <w:r>
        <w:rPr>
          <w:b/>
        </w:rPr>
        <w:t>C*******************      IF( KODE(I) .GE. 1 ) GO TO 4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I = IS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I1 = IS(I+1) -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R = PR + PP(I)*R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I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0 J=II,II1</w:t>
      </w:r>
    </w:p>
    <w:p>
      <w:pPr>
        <w:pStyle w:val="Style15"/>
        <w:rPr>
          <w:b/>
          <w:b/>
        </w:rPr>
      </w:pPr>
      <w:r>
        <w:rPr>
          <w:b/>
        </w:rPr>
        <w:t>C******************      IF( DABS(A(J)) .LE. ATOL ) GO TO 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 = ISP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I = BI + A(J)*PP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AP = PAP + PP(I)*B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B(I)=B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 = PR/PA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AP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X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60 III=1,NUMK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=KODET(III)</w:t>
      </w:r>
    </w:p>
    <w:p>
      <w:pPr>
        <w:pStyle w:val="Style15"/>
        <w:rPr>
          <w:b/>
          <w:b/>
        </w:rPr>
      </w:pPr>
      <w:r>
        <w:rPr>
          <w:b/>
        </w:rPr>
        <w:t>C******************      IF( KODE(I) .GE. 1 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LTAX = D*P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LTA=DELTAX*DELT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I=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I=PI*P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PI.LE.ATOL2 )PI=1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LTA = DELTA/P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X = EPSX + DELT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4 P(I) = P(I) + DELT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(I) = R(I) - D*B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AP = RAP + (R(I)/C(I))*B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CONTINUE</w:t>
      </w:r>
    </w:p>
    <w:p>
      <w:pPr>
        <w:pStyle w:val="Style15"/>
        <w:rPr>
          <w:b/>
          <w:b/>
        </w:rPr>
      </w:pPr>
      <w:r>
        <w:rPr>
          <w:b/>
        </w:rPr>
        <w:t>C        WRITE(*,*)'/// IN SOLV3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PSX = DSQRT(EPSX)</w:t>
      </w:r>
    </w:p>
    <w:p>
      <w:pPr>
        <w:pStyle w:val="Style15"/>
        <w:rPr>
          <w:b/>
          <w:b/>
        </w:rPr>
      </w:pPr>
      <w:r>
        <w:rPr>
          <w:b/>
        </w:rPr>
        <w:t>C         WRITE (NPMT6,665) IT,EPSX</w:t>
      </w:r>
    </w:p>
    <w:p>
      <w:pPr>
        <w:pStyle w:val="Style15"/>
        <w:rPr>
          <w:b/>
          <w:b/>
        </w:rPr>
      </w:pPr>
      <w:r>
        <w:rPr>
          <w:b/>
        </w:rPr>
        <w:t>C         WRITE(COMNT,665) IT,EPSX</w:t>
      </w:r>
    </w:p>
    <w:p>
      <w:pPr>
        <w:pStyle w:val="Style15"/>
        <w:rPr>
          <w:b/>
          <w:b/>
        </w:rPr>
      </w:pPr>
      <w:r>
        <w:rPr>
          <w:b/>
        </w:rPr>
        <w:t>C         CALL DISPLY(COMNT)</w:t>
      </w:r>
    </w:p>
    <w:p>
      <w:pPr>
        <w:pStyle w:val="Style15"/>
        <w:rPr>
          <w:b/>
          <w:b/>
        </w:rPr>
      </w:pPr>
      <w:r>
        <w:rPr>
          <w:b/>
        </w:rPr>
        <w:t>C  665    FORMAT(' ***-------- IT =',I5,</w:t>
      </w:r>
    </w:p>
    <w:p>
      <w:pPr>
        <w:pStyle w:val="Style15"/>
        <w:rPr>
          <w:b/>
          <w:b/>
        </w:rPr>
      </w:pPr>
      <w:r>
        <w:rPr>
          <w:b/>
        </w:rPr>
        <w:t>C     1          '    EPSX=',D15.7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EPSX - TSOLV ) 80,80,6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3 IF( IT - ITMAX ) 65,75,7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5 E = -RAP/PAP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70 II=1,NUMK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I=KODET(I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(I) = R(I)/C(I) + E*PP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T = IT + 1</w:t>
      </w:r>
    </w:p>
    <w:p>
      <w:pPr>
        <w:pStyle w:val="Style15"/>
        <w:rPr>
          <w:b/>
          <w:b/>
        </w:rPr>
      </w:pPr>
      <w:r>
        <w:rPr>
          <w:b/>
        </w:rPr>
        <w:t>C        WRITE(*,*)'IT ',IT,EPS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5 WRITE (NPMT6,600) IT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COMNT,600) ITMA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600 FORMAT(' *** FAILURE TO CONVERGENCE IN SOLVER -- ITMAX =',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TOP 99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80 WRITE (NPMT6,660) IT,EPS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COMNT,660) IT,EPSX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660 FORMAT(' *** SUCCESS TO CONVERGENCE IN SOLVER -- IT =',I5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'    EPSX=',D15.7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--  661 FORMAT(' -- SUM(AIJ/AII)/NUMKD=',D15.7,</w:t>
      </w:r>
    </w:p>
    <w:p>
      <w:pPr>
        <w:pStyle w:val="Style15"/>
        <w:rPr>
          <w:b/>
          <w:b/>
        </w:rPr>
      </w:pPr>
      <w:r>
        <w:rPr>
          <w:b/>
        </w:rPr>
        <w:t>C--     1       '  MAX(AIJ/AII)=',D15.7,</w:t>
      </w:r>
    </w:p>
    <w:p>
      <w:pPr>
        <w:pStyle w:val="Style15"/>
        <w:rPr>
          <w:b/>
          <w:b/>
        </w:rPr>
      </w:pPr>
      <w:r>
        <w:rPr>
          <w:b/>
        </w:rPr>
        <w:t>C--     2       ' NODE=',I5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  WRITE(*,*)'/// OUT SOLV'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</w:t>
      </w:r>
    </w:p>
    <w:p>
      <w:pPr>
        <w:pStyle w:val="Style15"/>
        <w:rPr>
          <w:b/>
          <w:b/>
        </w:rPr>
      </w:pPr>
      <w:r>
        <w:rPr>
          <w:b/>
        </w:rPr>
        <w:t>C-------------- AT2,NUMNPT,NWKT,INCOR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FIXQ ( A,B,KODE,Q,P,P1,ISP,IS,AT2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       NUMNP,NUMNP1,NWK,LA,INTEG,IFIN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         NUMNPT,NWKT,INCOR 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A(NWK),B(NUMNP),KODE(NUMNP),Q(NUMNP),P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P1(NUMNP),ISP(NWK),IS(NUMNP1),AT2(NWKT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------------ IF(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INCOR.GT.0) GO TO 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WIND NPMT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2) 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1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1 DO 13 I=1,NW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(I)=AT2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3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5 PPP=1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=2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( LA   .GT. 1 .AND. INTEG .NE. 1 ) .OR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( IFIN .LT. 1 .AND. INTEG .NE. 1 ) 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P=0.0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=1.0D0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DO 40 N=1,NUM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KODE(N) .LT. 1 ) GO TO 4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Q(N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I = IS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I1 = IS(N+1) - 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 M=II,II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K = ISP(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(N)=Q(N)+A(M)*(P(K)+P1(K)*PP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(N)=Q(N)/P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CONTINUE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$LARG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NEWN(KODE,P1,P,QO,KM,QL,Q,NUMNP,NUME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             DT,DTMAX,DMUL,TMAX,TOL,KB,BL,TM,NT,NT1,NCHA,NPRI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KODE(NUMNP),P1(NUMNP),P(NUMNP),QO(NUMNP),QL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KM(NUMEL),Q(NUMNP),KB(NUMNP),BL(NUMNP),TM(NT1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20)NCH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FORMAT(16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NCHA .LE. 0 ) GO TO 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40)</w:t>
      </w:r>
    </w:p>
    <w:p>
      <w:pPr>
        <w:pStyle w:val="Style15"/>
        <w:rPr>
          <w:b/>
          <w:b/>
        </w:rPr>
      </w:pPr>
      <w:r>
        <w:rPr>
          <w:b/>
        </w:rPr>
        <w:t>C     WRITE (*,14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40 FORMAT ( ////,'  *****  NEW  BOUNDARY CONDITION  ******'//)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 READ NEW TIME STEP DATA INFORMATIO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90)DT,DTMAX,DMUL,TMAX,TOL,NT,NPRI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NT .LE. 0 ) GO TO 9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95)(TM(I),I=1,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0 FORMAT (5F10.0,2I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5 FORMAT (5F10.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4 WRITE (NPMT6,143)DT,DTMAX,DMUL,TMAX,NT,NPRINT,TO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43 FORMAT(/' * NEW **  INITIAL TIME----------- '1P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' * NEW **  MAXIMUM TIME---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' * NEW **  MULTIPLY FACTOR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' * NEW **  FINAL TIME------------- 'E10.3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       ' * NEW **  PRINT OUT STEP-(NT)---- 'I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5        ' * NEW **  PRINT STEP-(NPRINT)---- 'I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6        ' * NEW **  MINIMUM ERROR---------- 'E10.3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1 FORMAT (/' *** NEW PRINT OUT TIME INFORMATION *** 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92)(TM(I),I=1,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92 FORMAT (1P10E10.3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(//10H  NODE NO.,6X,4HKODE,8X,2HKM,5X,2HKB,5X,5H HEAD,14X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1HQ,13X,2HQL,13X,2HBL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0 I=1,NCHA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5,30)N,KODE(N),KB(N),P1(N),QO(N),QL(N),BL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40)N,KODE(N),KB(N),P1(N),QO(N),QL(N),BL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(N)=P1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FORMAT(3I5,4F10.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FORMAT(3I10,1P4E15.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RINTO (Q,P,NUMNP,TBEL,KODE,NP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NODE/NPNOD(200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Q(NUMNP),P(NUMNP),NN(4),PP(4),QQ(4),KODE(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(//1H0,4(30H NODE    HEAD         Q       )/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M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P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MAX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OD=0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N=N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J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 .GT. NUMNP) 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(J)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(J)=P(N)-TB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Q(J)=Q(N)</w:t>
      </w:r>
    </w:p>
    <w:p>
      <w:pPr>
        <w:pStyle w:val="Style15"/>
        <w:rPr>
          <w:b/>
          <w:b/>
        </w:rPr>
      </w:pPr>
      <w:r>
        <w:rPr>
          <w:b/>
        </w:rPr>
        <w:t>C---- MIY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KODE(N).EQ.1) GOTO 20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P(N).GE.PMAX) THE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MAX=P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OD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IF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2000 IF( Q(N) .GT. 0.0 ) QP=QP+Q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Q(N) .LT. 0.0 ) QM=QM+Q(N)</w:t>
      </w:r>
    </w:p>
    <w:p>
      <w:pPr>
        <w:pStyle w:val="Style15"/>
        <w:rPr>
          <w:b/>
          <w:b/>
        </w:rPr>
      </w:pPr>
      <w:r>
        <w:rPr>
          <w:b/>
        </w:rPr>
        <w:t>C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4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NN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Q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IF(J .LT. 4) 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50)(NN(J),PP(J),QQ(J),J=1,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FORMAT (1X,4(I4,1P2E13.5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 .LT. NUMNP) GO TO 20</w:t>
      </w:r>
    </w:p>
    <w:p>
      <w:pPr>
        <w:pStyle w:val="Style15"/>
        <w:rPr>
          <w:b/>
          <w:b/>
        </w:rPr>
      </w:pPr>
      <w:r>
        <w:rPr>
          <w:b/>
        </w:rPr>
        <w:t>C------------- MIYO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2100) QP,QM,PMAX,NO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2100 FORMAT(//'***   QP( +  ) =',1PE13.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'***   QM( -  ) =',1PE13.5/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'---   Hedmax =  ',1PE13.5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        '        NODE =  ',I5    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NPNP.LE.0) GOTO 7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6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FORMAT(//1H0,(30H NODE    HEAD         Q       )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3000 I=1,NPNP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P=P(NPNOD(I))-TB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3100) NPNOD(I),PPP,Q(NPNOD(I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100 FORMAT (1X,I4,1P2E13.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</w:t>
      </w:r>
      <w:r>
        <w:rPr>
          <w:b/>
        </w:rPr>
        <w:t>30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70 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PRINT1 (DEF,NUMNP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DEF(NUMNP),NN(10),PP(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1 FORMAT (/' **** DRAWDOWN FORM INITIAL STEADY STATE 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&amp;(+) --&gt; UP     (-) --&gt; DOWN '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(/1H0,10('NODE---DEF.  ')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N=N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J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 .GT. NUMNP) 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(J)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(J)=DEF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4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NN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P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40 IF(J .LT. 10) 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50)(NN(J),PP(J),J=1,10)</w:t>
      </w:r>
    </w:p>
    <w:p>
      <w:pPr>
        <w:pStyle w:val="Style15"/>
        <w:rPr>
          <w:b/>
          <w:b/>
        </w:rPr>
      </w:pPr>
      <w:r>
        <w:rPr>
          <w:b/>
        </w:rPr>
        <w:t>C      WRITE ( *,50)(NN(J),PP(J),J=1,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50 FORMAT (1X,10(I3,1X,F7.2,2X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N .LT. NUMNP) 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VECTOR ( P,X,Y,KX,BK,TK,NUMK,KM,NUMNP,NUMEL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  NUMMAT,MK,BLE,VXX,VYY,TBEL,KFLAG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 (A-H,O-Z)</w:t>
      </w:r>
    </w:p>
    <w:p>
      <w:pPr>
        <w:pStyle w:val="Style15"/>
        <w:rPr>
          <w:b/>
          <w:b/>
        </w:rPr>
      </w:pPr>
      <w:r>
        <w:rPr>
          <w:b/>
        </w:rPr>
        <w:t>C      IMPLICIT INTEGER*2 (I-N)</w:t>
      </w:r>
    </w:p>
    <w:p>
      <w:pPr>
        <w:pStyle w:val="Style15"/>
        <w:rPr>
          <w:b/>
          <w:b/>
        </w:rPr>
      </w:pPr>
      <w:r>
        <w:rPr>
          <w:b/>
        </w:rPr>
        <w:t>C      REAL HED,X,Y,P,VXX,VYY,C,PTI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X(NUMNP),Y(NUMNP),KX(NUMEL,4),P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BK(MK,NUMMAT),TK(MK,NUMMAT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NUMK(NUMMAT),KM(NUMEL),BLE(NUMNP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3 VXX(NUMEL),VYY(NUMEL)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4 YY(6),CR(4),NNN(2),VX1(2),VY1(2),V(2),DEG(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AX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IN=1.0D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800 N=1,NUMEL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VXX(N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</w:t>
      </w:r>
      <w:r>
        <w:rPr>
          <w:b/>
        </w:rPr>
        <w:t>VYY(N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</w:t>
      </w:r>
      <w:r>
        <w:rPr>
          <w:b/>
        </w:rPr>
        <w:t>IF( KM(N).LE. 0 ) GO TO 8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US = 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KX(N,3) .EQ. KX(N,4)) NUS = 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M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M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M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NUS = 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0 J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 = KX(N,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M = PM + P(I)/A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M = XM + X(I)/A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M = YM + Y(I)/A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500 K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 = KX(N,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M=KM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M=P(I)-(BLE(I)-BK(NUMK(M),M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ALL INTERP (BK,TK,CM,CR(K),NUMK(M),NUMMAT,M,M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CR(K) .LE. 0.0 ) CR(K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 CR(K) .GT. TK(NUMK(M),M) ) CR(K)=TK(NUMK(M),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5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RM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600 K 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600 PRM = PRM + CR(K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RM = PRM/A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RM1 = PR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PRM2 = PR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1K = X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2K = Y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1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2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1 = 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 = KX(N,4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700 NN=1,NUS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 = 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 = KX(N,N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1I = X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1J = X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2I = Y(I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2J = Y(J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(1) = Y2J - Y2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(2) = Y2K - Y2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(3) = Y2I - Y2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(4) = Y1K - Y1J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(5) = Y1I - Y1K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Y(6) = Y1J - Y1I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 = YY(6)*YY(2) - YY(3)*YY(5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1 = D1 + D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1 = Q1 - PRM1*(YY(1)*P(I) + YY(2)*P(J) + YY(3)*P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2 = Q2 - PRM2*(YY(4)*P(I) + YY(5)*P(J) + YY(6)*PM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700 CONTINU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1 = Q1/D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2 = Q2/D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3=Q1*Q1+Q2*Q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Q3=DSQRT(Q3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Q3 .LT. AMAX ) GO TO 75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AX = Q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MAX = 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750 IF( Q3 .GT. AMIN ) GO TO 76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AMIN = Q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MIN = 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760 VXX(N) = Q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YY(N) = Q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800 CONTINUE</w:t>
      </w:r>
    </w:p>
    <w:p>
      <w:pPr>
        <w:pStyle w:val="Style15"/>
        <w:rPr>
          <w:b/>
          <w:b/>
        </w:rPr>
      </w:pPr>
      <w:r>
        <w:rPr>
          <w:b/>
        </w:rPr>
        <w:t>C ************* VEROCITY PRINT OUT FILE 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 (KFLAG .LT. 1) GO TO 1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66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660 FORMAT(//,2('  ELEM      V(X)       V(Y)        VV      DEGRE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')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N=N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J+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 .GT. NUMEL) GO TO 2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NN(J)=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X1(J)=VXX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Y1(J)=VYY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V=(VXX(N)*VXX(N)+VYY(N)*VYY(N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(J)=SQRT(VV)</w:t>
      </w:r>
    </w:p>
    <w:p>
      <w:pPr>
        <w:pStyle w:val="Style15"/>
        <w:rPr>
          <w:b/>
          <w:b/>
        </w:rPr>
      </w:pPr>
      <w:r>
        <w:rPr>
          <w:b/>
        </w:rPr>
        <w:t>C************** VELOCITY VECTOR DERECTION CHECK 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XVECT=DABS(VXX(N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YVECT=DABS(VYY(N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XVECT .GT. 1.0E-15) GO TO 2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VYY(N) .GT. 0) GO TO 10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DEG(J)=-9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1      DEG(J)=9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9 IF(YVECT .GT. 1.0E-15) GO TO 35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</w:t>
      </w:r>
      <w:r>
        <w:rPr>
          <w:b/>
        </w:rPr>
        <w:t>IF(VXX(N) .GT.0) GO TO 10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DEG(J)=18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2      DEG(J)=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5 GRAD=VYY(N)/VXX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=DATAN(GRAD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G(J)=DE*180.0/3.141592654D0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VX1(J) .LT. 0 .AND. VY1(J) .LT. 0) DEG(J)=DEG(J)-18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 VX1(J) .LT. 0 .AND. VY1(J) .GT. 0) DEG(J)=DEG(J)+180.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GO TO 3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NNN(J)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X1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Y1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V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EG(J)=0.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30 IF(J.LT.2) GO TO 1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NPMT6,60)(NNN(J),VX1(J),VY1(J),V(J),DEG(J),J=1,2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0 FORMAT(1X,2(I6,2X,1P3E11.3,0PF8.1,5X)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J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F(N.LT.NUMEL) GO TO 10</w:t>
      </w:r>
    </w:p>
    <w:p>
      <w:pPr>
        <w:pStyle w:val="Style15"/>
        <w:rPr>
          <w:b/>
          <w:b/>
        </w:rPr>
      </w:pPr>
      <w:r>
        <w:rPr>
          <w:b/>
        </w:rPr>
        <w:t>C**********************************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11 WRITE (NPMT6,66)AMAX,NMAX,AMIN,NMI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66 FORMAT(' '/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1         ' MAX. VELOCITY =',E10.3,5X,'AT FLEMENT NO.',I5/,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</w:t>
      </w:r>
      <w:r>
        <w:rPr>
          <w:b/>
        </w:rPr>
        <w:t>2         ' MIN. VELOCITY =',E10.3,5X,'AT FLEMENT NO.',I5/)</w:t>
      </w:r>
    </w:p>
    <w:p>
      <w:pPr>
        <w:pStyle w:val="Style15"/>
        <w:rPr>
          <w:b/>
          <w:b/>
        </w:rPr>
      </w:pPr>
      <w:r>
        <w:rPr>
          <w:b/>
        </w:rPr>
        <w:t>C*****************************************************************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ZERO(A,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IMPLICIT DOUBLE PRECISION(A-H,O-Z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IMENSION A(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DO 10 I=1,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A(I)=0.0D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----------------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 ( SET UP 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SETFL</w:t>
      </w:r>
    </w:p>
    <w:p>
      <w:pPr>
        <w:pStyle w:val="Style15"/>
        <w:rPr>
          <w:b/>
          <w:b/>
        </w:rPr>
      </w:pPr>
      <w:r>
        <w:rPr>
          <w:b/>
        </w:rPr>
        <w:t>C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20 FNAME2,FNAME3,FNAME4,FNAME5,FNAME6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20 FNAM10,FNAM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20 FNAME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b/>
        </w:rPr>
        <w:t>C ================================================== READ OPEN FILE NAME</w:t>
      </w:r>
    </w:p>
    <w:p>
      <w:pPr>
        <w:pStyle w:val="Style15"/>
        <w:rPr>
          <w:b/>
          <w:b/>
        </w:rPr>
      </w:pPr>
      <w:r>
        <w:rPr>
          <w:b/>
        </w:rPr>
        <w:t>C ----------------------------- READ CONTOROL DATA FROM NO.5 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10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*,20) FNAME5</w:t>
      </w:r>
    </w:p>
    <w:p>
      <w:pPr>
        <w:pStyle w:val="Style15"/>
        <w:rPr>
          <w:b/>
          <w:b/>
        </w:rPr>
      </w:pPr>
      <w:r>
        <w:rPr>
          <w:b/>
        </w:rPr>
        <w:t>C      fname5='data.dat'</w:t>
      </w:r>
    </w:p>
    <w:p>
      <w:pPr>
        <w:pStyle w:val="Style15"/>
        <w:rPr>
          <w:b/>
          <w:b/>
        </w:rPr>
      </w:pPr>
      <w:r>
        <w:rPr>
          <w:b/>
        </w:rPr>
        <w:t>C----------------------------- ALL RESULTS WRITE TO FILE NO.6 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 (*,101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*,20) FNAME6</w:t>
      </w:r>
    </w:p>
    <w:p>
      <w:pPr>
        <w:pStyle w:val="Style15"/>
        <w:rPr>
          <w:b/>
          <w:b/>
        </w:rPr>
      </w:pPr>
      <w:r>
        <w:rPr>
          <w:b/>
        </w:rPr>
        <w:t>C      fname6='data.prn'</w:t>
      </w:r>
    </w:p>
    <w:p>
      <w:pPr>
        <w:pStyle w:val="Style15"/>
        <w:rPr>
          <w:b/>
          <w:b/>
        </w:rPr>
      </w:pPr>
      <w:r>
        <w:rPr>
          <w:b/>
        </w:rPr>
        <w:t>C-------------------------------------------------- READ OPEN FILE NAME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NPMT98,FILE='WORK.LST',STATUS='OLD',FORM='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98,20) FNAME2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98,20) FNAME3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98,20) FNAME4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AD (NPMT98,20) FNAME9</w:t>
      </w:r>
    </w:p>
    <w:p>
      <w:pPr>
        <w:pStyle w:val="Style15"/>
        <w:rPr>
          <w:b/>
          <w:b/>
        </w:rPr>
      </w:pPr>
      <w:r>
        <w:rPr>
          <w:b/>
        </w:rPr>
        <w:t>C      READ (NPMT98,20) FNAM10</w:t>
      </w:r>
    </w:p>
    <w:p>
      <w:pPr>
        <w:pStyle w:val="Style15"/>
        <w:rPr>
          <w:b/>
          <w:b/>
        </w:rPr>
      </w:pPr>
      <w:r>
        <w:rPr>
          <w:b/>
        </w:rPr>
        <w:t>C      READ (NPMT98,20) FNAM11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20 FORMAT (A)</w:t>
      </w:r>
    </w:p>
    <w:p>
      <w:pPr>
        <w:pStyle w:val="Style15"/>
        <w:rPr>
          <w:b/>
          <w:b/>
        </w:rPr>
      </w:pPr>
      <w:r>
        <w:rPr>
          <w:b/>
        </w:rPr>
        <w:t>C================================================== FILE OPEN =========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NPMT2, FILE=FNAME2, STATUS='UNKNOWN',FORM='UN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NPMT3, FILE=FNAME3, STATUS='UNKNOWN',FORM='UN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NPMT4, FILE=FNAME4, STATUS='UNKNOWN',FORM='UN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NPMT5, FILE=FNAME5, STATUS='OLD',FORM='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NPMT6, FILE=FNAME6, STATUS='UNKNOWN',FORM='FORMATTED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OPEN (NPMT9, FILE=FNAME9, STATUS='UNKNOWN',FORM='UNFORMATTED')</w:t>
      </w:r>
    </w:p>
    <w:p>
      <w:pPr>
        <w:pStyle w:val="Style15"/>
        <w:rPr>
          <w:b/>
          <w:b/>
        </w:rPr>
      </w:pPr>
      <w:r>
        <w:rPr>
          <w:b/>
        </w:rPr>
        <w:t>C      OPEN (NPMT10,FILE=FNAM10, STATUS='UNKNOWN',FORM='UNFORMATTED')</w:t>
      </w:r>
    </w:p>
    <w:p>
      <w:pPr>
        <w:pStyle w:val="Style15"/>
        <w:rPr>
          <w:b/>
          <w:b/>
        </w:rPr>
      </w:pPr>
      <w:r>
        <w:rPr>
          <w:b/>
        </w:rPr>
        <w:t>C      OPEN (NPMT11,FILE=FNAM11, STATUS='UNKNOWN',FORM='UNFORMATTED')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      OPEN (15, FILE='DIAD.PRN',STATUS='UNKNOWN',FORM='FORMATTED')</w:t>
      </w:r>
    </w:p>
    <w:p>
      <w:pPr>
        <w:pStyle w:val="Style15"/>
        <w:rPr>
          <w:b/>
          <w:b/>
        </w:rPr>
      </w:pPr>
      <w:r>
        <w:rPr>
          <w:b/>
        </w:rPr>
        <w:t>C      OPEN (16, FILE='PLOTT.OUT',STATUS='UNKNOWN',FORM='FORMATTED')</w:t>
      </w:r>
    </w:p>
    <w:p>
      <w:pPr>
        <w:pStyle w:val="Style15"/>
        <w:rPr>
          <w:b/>
          <w:b/>
        </w:rPr>
      </w:pPr>
      <w:r>
        <w:rPr>
          <w:b/>
        </w:rPr>
        <w:t>C---- READ MAIN DATA -----------------------------------------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0 FORMAT(//' KEY IN INPUT DATA FILE NAME [EX. B:DATA1.DAT] ====&gt; '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</w:t>
      </w:r>
      <w:r>
        <w:rPr>
          <w:b/>
        </w:rPr>
        <w:t>101 FORMAT(/ ' KEY IN OUTPUT FILE NAME     [EX. B:DATA1.PRN] ====&gt; ')</w:t>
      </w:r>
    </w:p>
    <w:p>
      <w:pPr>
        <w:pStyle w:val="Style15"/>
        <w:rPr>
          <w:b/>
          <w:b/>
        </w:rPr>
      </w:pPr>
      <w:r>
        <w:rPr>
          <w:b/>
        </w:rPr>
        <w:t>C-------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ZZZ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TIMCNT(NNNN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40 NNN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8 TI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ZZZ=0</w:t>
      </w:r>
    </w:p>
    <w:p>
      <w:pPr>
        <w:pStyle w:val="Style15"/>
        <w:rPr>
          <w:b/>
          <w:b/>
        </w:rPr>
      </w:pPr>
      <w:r>
        <w:rPr>
          <w:b/>
        </w:rPr>
        <w:t>c     CALL GETTIM(I1,I2,I3,I4)</w:t>
      </w:r>
    </w:p>
    <w:p>
      <w:pPr>
        <w:pStyle w:val="Style15"/>
        <w:rPr>
          <w:b/>
          <w:b/>
        </w:rPr>
      </w:pPr>
      <w:r>
        <w:rPr>
          <w:b/>
        </w:rPr>
        <w:t>C      WRITE(*,10) NNNN,TIM</w:t>
      </w:r>
    </w:p>
    <w:p>
      <w:pPr>
        <w:pStyle w:val="Style15"/>
        <w:rPr>
          <w:b/>
          <w:b/>
        </w:rPr>
      </w:pPr>
      <w:r>
        <w:rPr>
          <w:b/>
        </w:rPr>
        <w:t>C      WRITE(NPMT6,10) NNNN,TIM</w:t>
      </w:r>
    </w:p>
    <w:p>
      <w:pPr>
        <w:pStyle w:val="Style15"/>
        <w:rPr>
          <w:b/>
          <w:b/>
        </w:rPr>
      </w:pPr>
      <w:r>
        <w:rPr>
          <w:b/>
        </w:rPr>
        <w:t>C      CALL ICLOCK(ITIM)</w:t>
      </w:r>
    </w:p>
    <w:p>
      <w:pPr>
        <w:pStyle w:val="Style15"/>
        <w:rPr>
          <w:b/>
          <w:b/>
        </w:rPr>
      </w:pPr>
      <w:r>
        <w:rPr>
          <w:b/>
        </w:rPr>
        <w:t>C       WRITE(*,12) nnnn,I1,I2,I3,I4</w:t>
      </w:r>
    </w:p>
    <w:p>
      <w:pPr>
        <w:pStyle w:val="Style15"/>
        <w:rPr>
          <w:b/>
          <w:b/>
        </w:rPr>
      </w:pPr>
      <w:r>
        <w:rPr>
          <w:b/>
        </w:rPr>
        <w:t>C   12  FORMAT(a20,3(I2,':'),'.',I2)</w:t>
      </w:r>
    </w:p>
    <w:p>
      <w:pPr>
        <w:pStyle w:val="Style15"/>
        <w:rPr>
          <w:b/>
          <w:b/>
        </w:rPr>
      </w:pPr>
      <w:r>
        <w:rPr>
          <w:b/>
        </w:rPr>
        <w:t>C      WRITE(*,11) NNNN,ITIM</w:t>
      </w:r>
    </w:p>
    <w:p>
      <w:pPr>
        <w:pStyle w:val="Style15"/>
        <w:rPr>
          <w:b/>
          <w:b/>
        </w:rPr>
      </w:pPr>
      <w:r>
        <w:rPr>
          <w:b/>
        </w:rPr>
        <w:t>C      WRITE(NPMT6,11) NNNN,ITIM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(/A40,2X,A8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1 FORMAT(/A40,2X,I10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SUBROUTINE DISPLY(COMNT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HARACTER*80 COM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A/NPMT5,NPMT6,NPMT2,NPMT3,NPMT4,NPMT9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COMMON /NPMTB/NPMT10,NPMT11,NPMT98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NZZZ=0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WRITE(*,10) COMNT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</w:t>
      </w:r>
      <w:r>
        <w:rPr>
          <w:b/>
        </w:rPr>
        <w:t>10 FORMAT(/A80/)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RETURN</w:t>
      </w:r>
    </w:p>
    <w:p>
      <w:pPr>
        <w:pStyle w:val="Style15"/>
        <w:rPr>
          <w:b/>
          <w:b/>
        </w:rPr>
      </w:pPr>
      <w:r>
        <w:rPr>
          <w:rFonts w:cs="ＭＳ 明朝"/>
          <w:b/>
        </w:rPr>
        <w:t xml:space="preserve">      </w:t>
      </w:r>
      <w:r>
        <w:rPr>
          <w:b/>
        </w:rPr>
        <w:t>END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  <w:t>C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37" w:gutter="0" w:header="0" w:top="1418" w:footer="992" w:bottom="1418"/>
      <w:pgNumType w:fmt="decimal"/>
      <w:cols w:num="2" w:space="320" w:equalWidth="true" w:sep="false"/>
      <w:formProt w:val="false"/>
      <w:textDirection w:val="lrTb"/>
      <w:docGrid w:type="linesAndChars" w:linePitch="205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AC-GWAP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78650</wp:posOffset>
              </wp:positionH>
              <wp:positionV relativeFrom="paragraph">
                <wp:posOffset>-1270</wp:posOffset>
              </wp:positionV>
              <wp:extent cx="10985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10.2pt;mso-wrap-distance-left:0pt;mso-wrap-distance-right:0pt;mso-wrap-distance-top:0pt;mso-wrap-distance-bottom:0pt;margin-top:-0.1pt;mso-position-vertical-relative:text;margin-left:549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5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2:20:00Z</dcterms:created>
  <dc:creator>狩野 裕之</dc:creator>
  <dc:description/>
  <dc:language>en-US</dc:language>
  <cp:lastModifiedBy>狩野 裕之</cp:lastModifiedBy>
  <cp:lastPrinted>1998-12-10T11:48:00Z</cp:lastPrinted>
  <dcterms:modified xsi:type="dcterms:W3CDTF">1998-12-10T02:49:00Z</dcterms:modified>
  <cp:revision>5</cp:revision>
  <dc:subject/>
  <dc:title>C$DEBUG</dc:title>
</cp:coreProperties>
</file>