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$DEBUG</w:t>
      </w:r>
    </w:p>
    <w:p>
      <w:pPr>
        <w:pStyle w:val="Style15"/>
        <w:rPr>
          <w:b/>
          <w:b/>
        </w:rPr>
      </w:pPr>
      <w:r>
        <w:rPr>
          <w:b/>
        </w:rPr>
        <w:t>C     PCGRPG</w:t>
      </w:r>
    </w:p>
    <w:p>
      <w:pPr>
        <w:pStyle w:val="Style15"/>
        <w:rPr>
          <w:b/>
          <w:b/>
        </w:rPr>
      </w:pPr>
      <w:r>
        <w:rPr>
          <w:b/>
        </w:rPr>
        <w:t xml:space="preserve">C       AC-GWAP 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USE MSFLIB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NTEGER(2) STAT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L*8 X,Y,H,VXX,VYY,TIME,ALF,QL,BL,QQ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YPE (XYCOORD) X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4 HED(2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20 FNA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COMMON / SCOL / VMAX,VSCAL,ALSCAL,AWSCAL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SCREN/IXIW,IYIW,IXLW,IYLW,IXIC,IYIC,IXLC,IYL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ATA  IXIW,IYIW,IXLW,IYLW,IXIC,IYIC,IXLC,IYLC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0,0,599,470,1,1,97,25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5000),Y(5000),H(5000),KX(5000,5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VXX(5000),VYY(500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IS(5000,2),XM(5000),YM(5000),IB(500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DAT=50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SUF=50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WT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SUF=0</w:t>
      </w:r>
    </w:p>
    <w:p>
      <w:pPr>
        <w:pStyle w:val="Style15"/>
        <w:rPr>
          <w:b/>
          <w:b/>
        </w:rPr>
      </w:pPr>
      <w:r>
        <w:rPr>
          <w:b/>
        </w:rPr>
        <w:t>C      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LEARSCREEN($GCLEARSCREE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SETVIEWPORT(INT2(IXIW),INT2(IYIW),INT2(IXLW),INT2(IYLW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SETTEXTWINDOW(INT2(1),INT2(1),INT2(25),INT2(97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atus=setbkcolor(1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olor(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</w:t>
      </w:r>
      <w:r>
        <w:rPr>
          <w:b/>
        </w:rPr>
        <w:t>1 FORMAT('*********************************************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This program is for AC-GWAP .            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It uses the 5th file inWORK.LST.        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                             by Y.Shinshi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 NUMNP= upto 5000                       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 NUMEL= upto 5000                       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--------------------------------------------*'/</w:t>
      </w:r>
    </w:p>
    <w:p>
      <w:pPr>
        <w:pStyle w:val="Style15"/>
        <w:rPr/>
      </w:pPr>
      <w:r>
        <w:rPr>
          <w:rFonts w:cs="ＭＳ 明朝"/>
          <w:b/>
        </w:rPr>
        <w:t xml:space="preserve">     </w:t>
      </w:r>
      <w:r>
        <w:rPr>
          <w:b/>
        </w:rPr>
        <w:t>&amp;       '*   TEXT AREA     (1,1)-(25</w:t>
      </w:r>
      <w:r>
        <w:rPr>
          <w:b/>
        </w:rPr>
        <w:t>､</w:t>
      </w:r>
      <w:r>
        <w:rPr>
          <w:b/>
        </w:rPr>
        <w:t>97)            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 Graphic AREA  (0,0)-(599,470)          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                               Yes/0  No/1  *'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**********************************************')</w:t>
      </w:r>
    </w:p>
    <w:p>
      <w:pPr>
        <w:pStyle w:val="Style15"/>
        <w:rPr/>
      </w:pPr>
      <w:r>
        <w:rPr>
          <w:rFonts w:cs="ＭＳ 明朝"/>
          <w:b/>
        </w:rPr>
        <w:t xml:space="preserve">      </w:t>
      </w:r>
      <w:r>
        <w:rPr>
          <w:b/>
        </w:rPr>
        <w:t>READ(*,*) ICH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LEARSCREEN($GCLEARSCREE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OPEN (98,FILE='WORK.LST', STATUS='OLD',FORM='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98,1000)FNA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98,1000)FNA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98,1000)FNA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98,1000)FNA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 xml:space="preserve">1000 FORMAT(A)   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PEN (10,FILE=FNAM10, STATUS='OLD',FORM='UNFORMATTED')</w:t>
      </w:r>
    </w:p>
    <w:p>
      <w:pPr>
        <w:pStyle w:val="Style15"/>
        <w:rPr>
          <w:b/>
          <w:b/>
        </w:rPr>
      </w:pPr>
      <w:r>
        <w:rPr>
          <w:b/>
        </w:rPr>
        <w:t>C      OPEN(3,FILE='PLOTT.OUT',STATUS='UNKNOWN',FORM='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10) HE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WRITE(*,*)'1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10) 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WRITE(*,*)'2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10) (X(I),Y(I),QL,BL,KB,I=1,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WRITE(*,*)'3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10) 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WRITE(*,*)'4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AD(10) (KX(I,1),KX(I,2),KX(I,3),KX(I,4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KX(I,5),ALF,I=1,NUMEL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WRITE(*,*)'5'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CALL LOCATE (10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OLOR(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WRITE(*,*) HE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WRITE(*,*) '</w:t>
      </w:r>
      <w:r>
        <w:rPr>
          <w:b/>
        </w:rPr>
        <w:t>節点総数　</w:t>
      </w:r>
      <w:r>
        <w:rPr>
          <w:b/>
        </w:rPr>
        <w:t xml:space="preserve">',NUMNP,'  </w:t>
      </w:r>
      <w:r>
        <w:rPr>
          <w:b/>
        </w:rPr>
        <w:t>要素総数　</w:t>
      </w:r>
      <w:r>
        <w:rPr>
          <w:b/>
        </w:rPr>
        <w:t>'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OLOR(7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WRITE(*,*)'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 xml:space="preserve">WRITE(*,*)'               </w:t>
      </w:r>
      <w:r>
        <w:rPr>
          <w:b/>
        </w:rPr>
        <w:t>デ－タ－ＯＫ？　Ｙ／０　Ｎ／１</w:t>
      </w:r>
      <w:r>
        <w:rPr>
          <w:b/>
        </w:rPr>
        <w:t>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*,*)IFLAG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FLAG .NE. 0 ) STOP 11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LEARSCREEN($GCLEARSCREEN)</w:t>
      </w:r>
    </w:p>
    <w:p>
      <w:pPr>
        <w:pStyle w:val="Style15"/>
        <w:rPr/>
      </w:pPr>
      <w:r>
        <w:rPr>
          <w:rFonts w:cs="ＭＳ 明朝"/>
          <w:b/>
        </w:rPr>
        <w:t xml:space="preserve">      </w:t>
      </w:r>
      <w:r>
        <w:rPr>
          <w:b/>
        </w:rPr>
        <w:t>CALL SETTEXTWINDOW(INT2(IYIC),INT2(IXLC-20),INT2(IYLC),INT2(IXLC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SETVIEWPORT(INT2(IXIW),INT2(IYIW),INT2(IXLW),INT2(IYLW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CALL LINEW(IXIW+1,IYIW+1,IXIW+1,IYLW-1,3,0,0,0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CALL LINEW(IXIW+1,IYLW-1,IXLW-1,IYLW-1,3,0,0,0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CALL LINEW(IXLW-1,IYLW-1,IXLW-1,IYIW+1,3,0,0,0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CALL LINEW(IXLW-1,IYIW+1,IXIW+1,IYIW+1,3,0,0,0,0)</w:t>
      </w:r>
    </w:p>
    <w:p>
      <w:pPr>
        <w:pStyle w:val="Style15"/>
        <w:rPr>
          <w:b/>
          <w:b/>
        </w:rPr>
      </w:pPr>
      <w:r>
        <w:rPr>
          <w:b/>
        </w:rPr>
        <w:t>C      STOP 00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SURFM(KX,IS,IB,X,Y,NUMEL,NUMSUF,NUMDAT,NUMNP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100 CALL SPECFC(X,Y,KX,IS,IB,XM,YM,NUMNP,NUMEL,NUMSUF,NUMDAT,NUMELP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LEARSCREEN($GCLEARSCREE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PLWV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LOCATE(10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MESH(X,Y,KX,IS,IB,NUMSUF,NUMNP,NUMEL,NUMDAT,NUMEL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LOCATE(28,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Is the mesh OK?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 Yes/0 No/1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*,*)IFLAG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IFLAG .EQ. 1 ) STOP 222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LEARSCREEN($GCLEARSCREE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6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NPLOT=1</w:t>
      </w:r>
    </w:p>
    <w:p>
      <w:pPr>
        <w:pStyle w:val="Style15"/>
        <w:rPr>
          <w:b/>
          <w:b/>
        </w:rPr>
      </w:pPr>
      <w:r>
        <w:rPr>
          <w:b/>
        </w:rPr>
        <w:t>C      WRITE(*,*)'-----  ON PLOTTER  Y/0 N/1 '</w:t>
      </w:r>
    </w:p>
    <w:p>
      <w:pPr>
        <w:pStyle w:val="Style15"/>
        <w:rPr>
          <w:b/>
          <w:b/>
        </w:rPr>
      </w:pPr>
      <w:r>
        <w:rPr>
          <w:b/>
        </w:rPr>
        <w:t>C      READ(*,*)NPLOT</w:t>
      </w:r>
    </w:p>
    <w:p>
      <w:pPr>
        <w:pStyle w:val="Style15"/>
        <w:rPr>
          <w:b/>
          <w:b/>
        </w:rPr>
      </w:pPr>
      <w:r>
        <w:rPr>
          <w:b/>
        </w:rPr>
        <w:t>C       IF( NPLOT.EQ.0 )WRITE(3,'(A2)')'H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SURFPL(X,Y,IS,NUMSUF,NUMNP,NUMDAT,NUMEL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UMSUF.EQ.0)CALL MESH(X,Y,KX,IS,IB,NUMSUF,NUMNP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                 NUMEL,NUMDAT,NUMEL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ZOON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 xml:space="preserve">3100 IF( ISWT .NE. 0 ) GO TO 3111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10,END=3300)LA,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10)(KD,H(I),QQ,I=1,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10)(VXX(I),VYY(I),I=1,NUMEL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111 ISWT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LOCATE(10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3000) L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000 FORMAT(' T-STEP=',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3001) 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001 FORMAT(' TIME=',E10.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300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002 FORMAT(' Yes/0 Next/1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*,*) 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M .EQ. 1 ) GO TO 31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32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300 STOP 999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200 CALL VECT(X,Y,VXX,VYY,XM,YM,IB,KX,NUMNP,NUMEL,NUMDAT,NUMEL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PLOCNT(X,Y,H,KX,IB,NUMNP,NUMEL,NUMELP,NUMDAT,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22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LOCATE(10,2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Try One More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YES/0 NO/1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READ(*,*) IRECL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RECL.EQ. 1 ) GO TO 12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500 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LEARSCREEN($GCLEARSCREE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LOCATE(10,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Change drawing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      Region - 1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Draw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 Vect/Count. - 2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Read next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 time step   - 3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*,*)ISW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WT .EQ. 1 ) GO TO 11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WT .EQ. 2 ) GO TO 16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WT .EQ. 3 ) ISWT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WT .EQ. 0 ) GO TO 31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15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 xml:space="preserve">1200 WRITE(*,*)'  OK  GOOOOODDD !!!!'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O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SPECFC(X,Y,KX,IS,IB,XM,YM,NUMNP,NUMEL,NUMSUF,NUMDAT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%                  NUMELP)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b/>
        </w:rPr>
        <w:t xml:space="preserve">C      INTEGER*2 NUMNP,NUMEL,KX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L*8 X,Y,H,VXX,VY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80 CME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NUMDAT),Y(NUMDAT),IS(NUMDAT,2),XM(NUMDAT),YM(NUMDAT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%          IB(NUMDAT),KX(NUMDAT,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SCREN/IXIW,IYIW,IXLW,IYLW,IXIC,IYIC,IXLC,IYLC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NUMELP=NUMEL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70 I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XM(I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M(I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M=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X(I,3) .EQ. KX(I,4)) M=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DO 71 J=1,M</w:t>
      </w:r>
    </w:p>
    <w:p>
      <w:pPr>
        <w:pStyle w:val="Style15"/>
        <w:rPr>
          <w:b/>
          <w:b/>
        </w:rPr>
      </w:pPr>
      <w:r>
        <w:rPr>
          <w:b/>
        </w:rPr>
        <w:t>C         WRITE(*,*)'I,J',I,J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XM(I)=XM(I)+X(KX(I,J))/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M(I)=YM(I)+Y(KX(I,J))/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71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 xml:space="preserve">70 IB(I)=I   </w:t>
      </w:r>
    </w:p>
    <w:p>
      <w:pPr>
        <w:pStyle w:val="Style15"/>
        <w:rPr>
          <w:b/>
          <w:b/>
        </w:rPr>
      </w:pPr>
      <w:r>
        <w:rPr>
          <w:b/>
        </w:rPr>
        <w:t>C      WRITE(*,*) (X(I),Y(I),I=1,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XMIN=X(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MIN=Y(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XMAX=X(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MAX=Y(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=2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X(I) .LT. XMIN ) XMIN=X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Y(I) .LT. YMIN ) YMIN=Y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X(I) .GT. XMAX ) XMAX=X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Y(I) .GT. YMAX ) YMAX=Y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LOCATE(10,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XMIN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'(A1,E10.3)')' ',XMI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YMIN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'(A1,E10.3)')' ',YMI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XMAX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'(A1,E10.3)')' ',X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YMAX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'(A1,E10.3)')' '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Specify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region y/0 n/1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*,*) NNN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NNN .NE. 0 ) 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CMET=' Input min.X &amp; Y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CME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READ(*,*) XMIN,YMIN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MET=' Input max.X &amp; Y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CME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READ(*,*) XMAX,YMAX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XMAX .LE. XMIN .OR. YMAX .LE. YMIN ) GO TO 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 = 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60 I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M=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X(I,3).EQ. KX(I,4)) M=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L = 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DO 61 J=1,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J=KX(I,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XX=(XMAX-X(IJ))*(X(IJ)-XMI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YY=(YMAX-Y(IJ))*(Y(IJ)-YMI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XX.GE. 0.0 .AND.YY .GE.0.0 ) L=L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1 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L.EQ. 0 ) GO TO 60</w:t>
      </w:r>
    </w:p>
    <w:p>
      <w:pPr>
        <w:pStyle w:val="Style15"/>
        <w:rPr>
          <w:b/>
          <w:b/>
        </w:rPr>
      </w:pPr>
      <w:r>
        <w:rPr>
          <w:b/>
        </w:rPr>
        <w:t>C       IF( L.NE. M ) GO TO 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N=N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B(N)=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CONTINUE</w:t>
      </w:r>
    </w:p>
    <w:p>
      <w:pPr>
        <w:pStyle w:val="Style15"/>
        <w:rPr/>
      </w:pPr>
      <w:r>
        <w:rPr>
          <w:rFonts w:cs="ＭＳ 明朝"/>
          <w:b/>
        </w:rPr>
        <w:t xml:space="preserve">       </w:t>
      </w:r>
      <w:r>
        <w:rPr>
          <w:b/>
        </w:rPr>
        <w:t>NUMELP=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PLX=IXIW+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PLY=IYIW+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PLX=IXLW-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PLY=IYLW-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LOCATE(10,2)</w:t>
      </w:r>
    </w:p>
    <w:p>
      <w:pPr>
        <w:pStyle w:val="Style15"/>
        <w:rPr>
          <w:b/>
          <w:b/>
        </w:rPr>
      </w:pPr>
      <w:r>
        <w:rPr>
          <w:b/>
        </w:rPr>
        <w:t xml:space="preserve">c CMET=' Specify --- </w:t>
      </w:r>
      <w:r>
        <w:rPr>
          <w:b/>
        </w:rPr>
        <w:t>Ｇｒａｐｈｉｃ領域を指定しますか？Ｙ／０ ＮＯ／１</w:t>
      </w:r>
      <w:r>
        <w:rPr>
          <w:b/>
        </w:rPr>
        <w:t>'</w:t>
      </w:r>
    </w:p>
    <w:p>
      <w:pPr>
        <w:pStyle w:val="Style15"/>
        <w:rPr>
          <w:b/>
          <w:b/>
        </w:rPr>
      </w:pPr>
      <w:r>
        <w:rPr>
          <w:b/>
        </w:rPr>
        <w:t>c      WRITE(*,*)CMET</w:t>
      </w:r>
    </w:p>
    <w:p>
      <w:pPr>
        <w:pStyle w:val="Style15"/>
        <w:rPr/>
      </w:pPr>
      <w:r>
        <w:rPr>
          <w:b/>
        </w:rPr>
        <w:t xml:space="preserve">c      CMET='--------  </w:t>
      </w:r>
      <w:r>
        <w:rPr>
          <w:b/>
        </w:rPr>
        <w:t xml:space="preserve">指定なければ </w:t>
      </w:r>
      <w:r>
        <w:rPr>
          <w:b/>
        </w:rPr>
        <w:t>(10,10)-(580,390) '</w:t>
      </w:r>
    </w:p>
    <w:p>
      <w:pPr>
        <w:pStyle w:val="Style15"/>
        <w:rPr>
          <w:b/>
          <w:b/>
        </w:rPr>
      </w:pPr>
      <w:r>
        <w:rPr>
          <w:b/>
        </w:rPr>
        <w:t>c      WRITE(*,*)CMET</w:t>
      </w:r>
    </w:p>
    <w:p>
      <w:pPr>
        <w:pStyle w:val="Style15"/>
        <w:rPr>
          <w:b/>
          <w:b/>
        </w:rPr>
      </w:pPr>
      <w:r>
        <w:rPr>
          <w:b/>
        </w:rPr>
        <w:t>c      READ(*,*) NNNN</w:t>
      </w:r>
    </w:p>
    <w:p>
      <w:pPr>
        <w:pStyle w:val="Style15"/>
        <w:rPr>
          <w:b/>
          <w:b/>
        </w:rPr>
      </w:pPr>
      <w:r>
        <w:rPr>
          <w:b/>
        </w:rPr>
        <w:t xml:space="preserve">c      IF( NNNN .NE. 0 ) GO TO 100    </w:t>
      </w:r>
    </w:p>
    <w:p>
      <w:pPr>
        <w:pStyle w:val="Style15"/>
        <w:rPr>
          <w:b/>
          <w:b/>
        </w:rPr>
      </w:pPr>
      <w:r>
        <w:rPr>
          <w:b/>
        </w:rPr>
        <w:t>c  110 CMET='</w:t>
      </w:r>
      <w:r>
        <w:rPr>
          <w:b/>
        </w:rPr>
        <w:t>－－－Ｘ，Ｙ座標の最小値を入力せよ．</w:t>
      </w:r>
      <w:r>
        <w:rPr>
          <w:b/>
        </w:rPr>
        <w:t>0&lt;=IPLX(IPLY)&lt;639(399)'</w:t>
      </w:r>
    </w:p>
    <w:p>
      <w:pPr>
        <w:pStyle w:val="Style15"/>
        <w:rPr>
          <w:b/>
          <w:b/>
        </w:rPr>
      </w:pPr>
      <w:r>
        <w:rPr>
          <w:b/>
        </w:rPr>
        <w:t>c      WRITE(*,*)CMET</w:t>
      </w:r>
    </w:p>
    <w:p>
      <w:pPr>
        <w:pStyle w:val="Style15"/>
        <w:rPr>
          <w:b/>
          <w:b/>
        </w:rPr>
      </w:pPr>
      <w:r>
        <w:rPr>
          <w:b/>
        </w:rPr>
        <w:t xml:space="preserve">c      READ(*,*) IPLX,IPLY </w:t>
      </w:r>
    </w:p>
    <w:p>
      <w:pPr>
        <w:pStyle w:val="Style15"/>
        <w:rPr>
          <w:b/>
          <w:b/>
        </w:rPr>
      </w:pPr>
      <w:r>
        <w:rPr>
          <w:b/>
        </w:rPr>
        <w:t>c      CMET='</w:t>
      </w:r>
      <w:r>
        <w:rPr>
          <w:b/>
        </w:rPr>
        <w:t>－－－Ｘ，Ｙ座標の最大値を入力せよ．</w:t>
      </w:r>
      <w:r>
        <w:rPr>
          <w:b/>
        </w:rPr>
        <w:t>0&lt;LPLX(LPLY)&lt;=639(399)'</w:t>
      </w:r>
    </w:p>
    <w:p>
      <w:pPr>
        <w:pStyle w:val="Style15"/>
        <w:rPr/>
      </w:pPr>
      <w:r>
        <w:rPr>
          <w:b/>
        </w:rPr>
        <w:t>c      WRITE(*,*)CMET</w:t>
      </w:r>
    </w:p>
    <w:p>
      <w:pPr>
        <w:pStyle w:val="Style15"/>
        <w:rPr>
          <w:b/>
          <w:b/>
        </w:rPr>
      </w:pPr>
      <w:r>
        <w:rPr>
          <w:b/>
        </w:rPr>
        <w:t>c      READ(*,*) LPLX,LPLY</w:t>
      </w:r>
    </w:p>
    <w:p>
      <w:pPr>
        <w:pStyle w:val="Style15"/>
        <w:rPr>
          <w:b/>
          <w:b/>
        </w:rPr>
      </w:pPr>
      <w:r>
        <w:rPr>
          <w:b/>
        </w:rPr>
        <w:t xml:space="preserve">c      CALL TEXCLS </w:t>
      </w:r>
    </w:p>
    <w:p>
      <w:pPr>
        <w:pStyle w:val="Style15"/>
        <w:rPr>
          <w:b/>
          <w:b/>
        </w:rPr>
      </w:pPr>
      <w:r>
        <w:rPr>
          <w:b/>
        </w:rPr>
        <w:t>c      IF( LPLX .LE. IPLX .OR. LPLY .LE. IPLY ) GO TO 110</w:t>
      </w:r>
    </w:p>
    <w:p>
      <w:pPr>
        <w:pStyle w:val="Style15"/>
        <w:rPr>
          <w:b/>
          <w:b/>
        </w:rPr>
      </w:pPr>
      <w:r>
        <w:rPr>
          <w:b/>
        </w:rPr>
        <w:t>c      IF( IPLX .LT. 10    .OR. IPLY .LT. 10    ) GO TO 110</w:t>
      </w:r>
    </w:p>
    <w:p>
      <w:pPr>
        <w:pStyle w:val="Style15"/>
        <w:rPr>
          <w:b/>
          <w:b/>
        </w:rPr>
      </w:pPr>
      <w:r>
        <w:rPr>
          <w:b/>
        </w:rPr>
        <w:t>c      IF( LPLX .GT. 630  .OR. LPLY .GT. 390  ) GO TO 1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PLWV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PPLWV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END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MESH(X,Y,KX,IS,IB,NUMSUF,NUMNP,NUMEL,NUMDAT,NUMELP)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b/>
        </w:rPr>
        <w:t xml:space="preserve">C      INTEGER*2 NUMNP,NUMEL,KX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L*8 X,Y,H,VXX,VY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NUMDAT),Y(NUMDAT),IS(NUMDAT,2),IB(NUMDAT),KX(NUMDAT,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I=1,NUMEL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=IB(I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X(I,5) .LE. 0 ) 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NCON=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KX(I,3) .EQ. KX(I,4)) NCON=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DO 20 J=1,NCO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J1=J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J2=J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J2 .GT. NCON ) J2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J1=KX(I,J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J2=KX(I,J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X1=X(J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 xml:space="preserve">Y1=Y(J1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X2=X(J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 xml:space="preserve">Y2=Y(J2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ALL LINEP(X1,Y1,X2,Y2 ,     1,   0,   0,    0  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SURFPL(X,Y,IS,NUMSUF,NUMNP,NUMDAT,NUMEL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USE MSFLIB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b/>
        </w:rPr>
        <w:t xml:space="preserve">C      INTEGER*2 NUMNP,NUMEL,KX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L*8 X,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NUMDAT),Y(NUMDAT),IS(NUMDAT,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UMSUF.EQ. 0 ) GO TO 40</w:t>
      </w:r>
    </w:p>
    <w:p>
      <w:pPr>
        <w:pStyle w:val="Style15"/>
        <w:rPr>
          <w:b/>
          <w:b/>
        </w:rPr>
      </w:pPr>
      <w:r>
        <w:rPr>
          <w:b/>
        </w:rPr>
        <w:t>C      WRITE(*,*)'  LAST SURF ',IS(NUMSUF,1),IS(NUMSUF,2)</w:t>
      </w:r>
    </w:p>
    <w:p>
      <w:pPr>
        <w:pStyle w:val="Style15"/>
        <w:rPr>
          <w:b/>
          <w:b/>
        </w:rPr>
      </w:pPr>
      <w:r>
        <w:rPr>
          <w:b/>
        </w:rPr>
        <w:t>C      CALL CLEARSCREEN($GCLEARSCREE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30 I=1,NUMSU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1=IS(I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J2=IS(I,2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X1=X(J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 xml:space="preserve">Y1=Y(J1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X2=X(J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Y2=Y(J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ALL LINEP(X1,Y1,X2,Y2 ,     5,   0,   0,    0  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END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VECT(X,Y,VXX,VYY,XM,YM,IB,KX,NUMNP,NUMEL,NUMDAT,NUMELP)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b/>
        </w:rPr>
        <w:t xml:space="preserve">C      INTEGER*2 NUMNP,NUMEL,KX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L*8 X,Y,VXX,VY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COMMON / SCOL / VMAX,VSCAL,ALSCAL,AWSCAL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NUMDAT),Y(NUMDAT),VXX(NUMDAT),VYY(NUMDA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M(NUMDAT),YM(NUMDAT),IB(NUMDAT),KX(NUMDAT,5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XMAX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YMAX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I=1,NUMEL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=IB(I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X(I,5) .LE. 0 ) 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V1=VXX(I)*VXX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V2=VYY(I)*VYY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 VV1 .GT. VXMAX ) VXMAX=VV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 VV2 .GT. VYMAX ) VYMAX=VV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MAX=SQRT(VXMAX+VYMAX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XMAX=SQRT(VXMAX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YMAX=SQRT(VYMAX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LOCATE(10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1) VMAX,VXMAX,V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</w:t>
      </w:r>
      <w:r>
        <w:rPr>
          <w:b/>
        </w:rPr>
        <w:t xml:space="preserve">1 FORMAT(" Vmax=",E10.3/" Vxmax=",E10.3,/" Vymax=",E10.3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How many dot is Vmax?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IF 0, Non-drawing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READ(*,*) SCALE  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SCALE .EQ. 0.0 )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CALX=SCALE/VX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CALY=SCALE/V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0 II=1,NUMEL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=IB(I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X(I,5) .LE. 0 ) GO TO 1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VX=VXX(I)*SCALX/DDP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VY=VYY(I)*SCALY/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VX=XM(I)+V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VY=YM(I)+V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ALL LINEP(XM(I),YM(I),VX,VY ,     6,   0,   0,    0  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ALL PSET(VX,VY,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END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ZOON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ALL LINEP(XMIN,YMIN,XMAX,YMIN ,     7,   1,   0,    0  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ALL LINEP(XMIN,YMIN,XMIN,YMAX ,     7,   1,   0,    0  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ALL LINEP(XMAX,YMAX,XMAX,YMIN ,     7,   1,   0,    0  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ALL LINEP(XMAX,YMAX,XMIN,YMAX ,     7,   1,   0,    0  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PLWV1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b/>
        </w:rPr>
        <w:t xml:space="preserve">C 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DDPX=(LPLX-IPLX)/(XMAX-XMI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DDPY=(LPLY-IPLY)/(YMAX-YMI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END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PLWV2( X,Y,IX,IY )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 xml:space="preserve">C 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X2=IPLX+DDPX*(X-XMI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 xml:space="preserve">Y2=IPLY+DDPY*(YMAX-Y)  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X=IFIX(X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Y=IFIX(Y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END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PPLWV1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/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b/>
        </w:rPr>
        <w:t xml:space="preserve">C 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CALL LOCATE(10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NPLOT=1</w:t>
      </w:r>
    </w:p>
    <w:p>
      <w:pPr>
        <w:pStyle w:val="Style15"/>
        <w:rPr>
          <w:b/>
          <w:b/>
        </w:rPr>
      </w:pPr>
      <w:r>
        <w:rPr>
          <w:b/>
        </w:rPr>
        <w:t xml:space="preserve">C        WRITE(*,*)'---- </w:t>
      </w:r>
      <w:r>
        <w:rPr>
          <w:b/>
        </w:rPr>
        <w:t>ＰＬＯＴＴＥＲに作図しますか　Ｙ／０　Ｎ／１</w:t>
      </w:r>
      <w:r>
        <w:rPr>
          <w:b/>
        </w:rPr>
        <w:t>'</w:t>
      </w:r>
    </w:p>
    <w:p>
      <w:pPr>
        <w:pStyle w:val="Style15"/>
        <w:rPr>
          <w:b/>
          <w:b/>
        </w:rPr>
      </w:pPr>
      <w:r>
        <w:rPr>
          <w:b/>
        </w:rPr>
        <w:t>C        READ(*,*) NPLOT</w:t>
      </w:r>
    </w:p>
    <w:p>
      <w:pPr>
        <w:pStyle w:val="Style15"/>
        <w:rPr>
          <w:b/>
          <w:b/>
        </w:rPr>
      </w:pPr>
      <w:r>
        <w:rPr>
          <w:b/>
        </w:rPr>
        <w:t>C         IF( NPLOT .GT. 0 ) GO TO 200</w:t>
      </w:r>
    </w:p>
    <w:p>
      <w:pPr>
        <w:pStyle w:val="Style15"/>
        <w:rPr>
          <w:b/>
          <w:b/>
        </w:rPr>
      </w:pPr>
      <w:r>
        <w:rPr>
          <w:b/>
        </w:rPr>
        <w:t xml:space="preserve">C        WRITE(*,*)'---- </w:t>
      </w:r>
      <w:r>
        <w:rPr>
          <w:b/>
        </w:rPr>
        <w:t>ＰＬＯＴＴＥＲの原点座標</w:t>
      </w:r>
      <w:r>
        <w:rPr>
          <w:b/>
        </w:rPr>
        <w:t xml:space="preserve">(X0,Y0) cm </w:t>
      </w:r>
      <w:r>
        <w:rPr>
          <w:b/>
        </w:rPr>
        <w:t>？</w:t>
      </w:r>
      <w:r>
        <w:rPr>
          <w:b/>
        </w:rPr>
        <w:t>'</w:t>
      </w:r>
    </w:p>
    <w:p>
      <w:pPr>
        <w:pStyle w:val="Style15"/>
        <w:rPr>
          <w:b/>
          <w:b/>
        </w:rPr>
      </w:pPr>
      <w:r>
        <w:rPr>
          <w:b/>
        </w:rPr>
        <w:t>C        READ(*,*) PPX0,PPY0</w:t>
      </w:r>
    </w:p>
    <w:p>
      <w:pPr>
        <w:pStyle w:val="Style15"/>
        <w:rPr>
          <w:b/>
          <w:b/>
        </w:rPr>
      </w:pPr>
      <w:r>
        <w:rPr>
          <w:b/>
        </w:rPr>
        <w:t xml:space="preserve">C        WRITE(*,*)'---- </w:t>
      </w:r>
      <w:r>
        <w:rPr>
          <w:b/>
        </w:rPr>
        <w:t>作図の軸長さ</w:t>
      </w:r>
      <w:r>
        <w:rPr>
          <w:b/>
        </w:rPr>
        <w:t xml:space="preserve">(XL,YL) cm </w:t>
      </w:r>
      <w:r>
        <w:rPr>
          <w:b/>
        </w:rPr>
        <w:t>？</w:t>
      </w:r>
      <w:r>
        <w:rPr>
          <w:b/>
        </w:rPr>
        <w:t>'</w:t>
      </w:r>
    </w:p>
    <w:p>
      <w:pPr>
        <w:pStyle w:val="Style15"/>
        <w:rPr>
          <w:b/>
          <w:b/>
        </w:rPr>
      </w:pPr>
      <w:r>
        <w:rPr>
          <w:b/>
        </w:rPr>
        <w:t>C        READ(*,*) PPXL,PPYL</w:t>
      </w:r>
    </w:p>
    <w:p>
      <w:pPr>
        <w:pStyle w:val="Style15"/>
        <w:rPr>
          <w:b/>
          <w:b/>
        </w:rPr>
      </w:pPr>
      <w:r>
        <w:rPr>
          <w:b/>
        </w:rPr>
        <w:t>C        PPX0=PPX0*100</w:t>
      </w:r>
    </w:p>
    <w:p>
      <w:pPr>
        <w:pStyle w:val="Style15"/>
        <w:rPr>
          <w:b/>
          <w:b/>
        </w:rPr>
      </w:pPr>
      <w:r>
        <w:rPr>
          <w:b/>
        </w:rPr>
        <w:t>C        PPY0=PPY0*100</w:t>
      </w:r>
    </w:p>
    <w:p>
      <w:pPr>
        <w:pStyle w:val="Style15"/>
        <w:rPr>
          <w:b/>
          <w:b/>
        </w:rPr>
      </w:pPr>
      <w:r>
        <w:rPr>
          <w:b/>
        </w:rPr>
        <w:t>C        PPXL=PPXL*100</w:t>
      </w:r>
    </w:p>
    <w:p>
      <w:pPr>
        <w:pStyle w:val="Style15"/>
        <w:rPr>
          <w:b/>
          <w:b/>
        </w:rPr>
      </w:pPr>
      <w:r>
        <w:rPr>
          <w:b/>
        </w:rPr>
        <w:t>C        PPYL=PPYL*100</w:t>
      </w:r>
    </w:p>
    <w:p>
      <w:pPr>
        <w:pStyle w:val="Style15"/>
        <w:rPr/>
      </w:pPr>
      <w:r>
        <w:rPr>
          <w:b/>
        </w:rPr>
        <w:t>C        PDDPX=PPXL/(XMAX-XMIN)</w:t>
      </w:r>
    </w:p>
    <w:p>
      <w:pPr>
        <w:pStyle w:val="Style15"/>
        <w:rPr>
          <w:b/>
          <w:b/>
        </w:rPr>
      </w:pPr>
      <w:r>
        <w:rPr>
          <w:b/>
        </w:rPr>
        <w:t>C        PDDPY=PPYL/(YMAX-YMI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00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END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PPLWV2( X,Y,IX,IY )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 xml:space="preserve">C 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X2=PPX0+PDDPX*(X-XMI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 xml:space="preserve">Y2=PPY0+PDDPY*(Y-YMIN)  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X=IFIX(X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Y=IFIX(Y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END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LINEP(XI,YI,XL,YL,ICOL,IMOD,ISSWI,IS1,IS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USE MSFLIB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NTEGER(2) STATUS,COLOR,OLDCOLOR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YPE (XYCOORD) X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YPE (WINDOWCONFIG) W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20 W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PLWV2(XI,YI,IXI,IY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PLWV2(XL,YL,IXL,IYL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MOVETO(INT2(IXI),INT2(IYI),XY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ATUS=GETWINDOWCONFIG(WC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LOR = ICO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LDCOLOR=SETCOLOR(COLOR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ATUS= LINETO(INT2(IXL),INT2(IYL))</w:t>
      </w:r>
    </w:p>
    <w:p>
      <w:pPr>
        <w:pStyle w:val="Style15"/>
        <w:rPr>
          <w:b/>
          <w:b/>
        </w:rPr>
      </w:pPr>
      <w:r>
        <w:rPr>
          <w:b/>
        </w:rPr>
        <w:t>C      IF( NPLOT .GT.0 ) GO TO 10</w:t>
      </w:r>
    </w:p>
    <w:p>
      <w:pPr>
        <w:pStyle w:val="Style15"/>
        <w:rPr>
          <w:b/>
          <w:b/>
        </w:rPr>
      </w:pPr>
      <w:r>
        <w:rPr>
          <w:b/>
        </w:rPr>
        <w:t>C       IPEN=MOD(ICL,3)+1</w:t>
      </w:r>
    </w:p>
    <w:p>
      <w:pPr>
        <w:pStyle w:val="Style15"/>
        <w:rPr>
          <w:b/>
          <w:b/>
        </w:rPr>
      </w:pPr>
      <w:r>
        <w:rPr>
          <w:b/>
        </w:rPr>
        <w:t xml:space="preserve">C       IF( IPEN .EQ. IOPEN ) GO TO 30 </w:t>
      </w:r>
    </w:p>
    <w:p>
      <w:pPr>
        <w:pStyle w:val="Style15"/>
        <w:rPr>
          <w:b/>
          <w:b/>
        </w:rPr>
      </w:pPr>
      <w:r>
        <w:rPr>
          <w:b/>
        </w:rPr>
        <w:t>C        WRITE(WP,'(A2,I1)')'J ',IPEN</w:t>
      </w:r>
    </w:p>
    <w:p>
      <w:pPr>
        <w:pStyle w:val="Style15"/>
        <w:rPr>
          <w:b/>
          <w:b/>
        </w:rPr>
      </w:pPr>
      <w:r>
        <w:rPr>
          <w:b/>
        </w:rPr>
        <w:t>C        WRITE(3,'(A20)')WP</w:t>
      </w:r>
    </w:p>
    <w:p>
      <w:pPr>
        <w:pStyle w:val="Style15"/>
        <w:rPr>
          <w:b/>
          <w:b/>
        </w:rPr>
      </w:pPr>
      <w:r>
        <w:rPr>
          <w:b/>
        </w:rPr>
        <w:t>C       IOPEN=IPEN</w:t>
      </w:r>
    </w:p>
    <w:p>
      <w:pPr>
        <w:pStyle w:val="Style15"/>
        <w:rPr>
          <w:b/>
          <w:b/>
        </w:rPr>
      </w:pPr>
      <w:r>
        <w:rPr>
          <w:b/>
        </w:rPr>
        <w:t>C   30 CALL PPLWV2(XI,YI,IPXI,IPYI)</w:t>
      </w:r>
    </w:p>
    <w:p>
      <w:pPr>
        <w:pStyle w:val="Style15"/>
        <w:rPr>
          <w:b/>
          <w:b/>
        </w:rPr>
      </w:pPr>
      <w:r>
        <w:rPr>
          <w:b/>
        </w:rPr>
        <w:t>C      IF( IPXI.EQ.IOX .AND. IPYI.EQ.IOY )GO TO 60</w:t>
      </w:r>
    </w:p>
    <w:p>
      <w:pPr>
        <w:pStyle w:val="Style15"/>
        <w:rPr>
          <w:b/>
          <w:b/>
        </w:rPr>
      </w:pPr>
      <w:r>
        <w:rPr>
          <w:b/>
        </w:rPr>
        <w:t>C        WRITE(WP,'(A2,I6,A1,I6)')'M ',IPXI,',',IPYI</w:t>
      </w:r>
    </w:p>
    <w:p>
      <w:pPr>
        <w:pStyle w:val="Style15"/>
        <w:rPr>
          <w:b/>
          <w:b/>
        </w:rPr>
      </w:pPr>
      <w:r>
        <w:rPr>
          <w:b/>
        </w:rPr>
        <w:t>C        WRITE(3,'(A20)')WP</w:t>
      </w:r>
    </w:p>
    <w:p>
      <w:pPr>
        <w:pStyle w:val="Style15"/>
        <w:rPr>
          <w:b/>
          <w:b/>
        </w:rPr>
      </w:pPr>
      <w:r>
        <w:rPr>
          <w:b/>
        </w:rPr>
        <w:t>C   60  CALL PPLWV2(XL,YL,IPXL,IPYL)</w:t>
      </w:r>
    </w:p>
    <w:p>
      <w:pPr>
        <w:pStyle w:val="Style15"/>
        <w:rPr>
          <w:b/>
          <w:b/>
        </w:rPr>
      </w:pPr>
      <w:r>
        <w:rPr>
          <w:b/>
        </w:rPr>
        <w:t>C         WRITE(WP,'(A2,I6,A1,I6)')'D ',IPXL,',',IPYL</w:t>
      </w:r>
    </w:p>
    <w:p>
      <w:pPr>
        <w:pStyle w:val="Style15"/>
        <w:rPr>
          <w:b/>
          <w:b/>
        </w:rPr>
      </w:pPr>
      <w:r>
        <w:rPr>
          <w:b/>
        </w:rPr>
        <w:t>C        IOX=IPXL</w:t>
      </w:r>
    </w:p>
    <w:p>
      <w:pPr>
        <w:pStyle w:val="Style15"/>
        <w:rPr>
          <w:b/>
          <w:b/>
        </w:rPr>
      </w:pPr>
      <w:r>
        <w:rPr>
          <w:b/>
        </w:rPr>
        <w:t>C        IOY=IPYL</w:t>
      </w:r>
    </w:p>
    <w:p>
      <w:pPr>
        <w:pStyle w:val="Style15"/>
        <w:rPr>
          <w:b/>
          <w:b/>
        </w:rPr>
      </w:pPr>
      <w:r>
        <w:rPr>
          <w:b/>
        </w:rPr>
        <w:t>C        WRITE(3,'(A20)')W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 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LINEW(IXI,IYI,IXL,IYL,ICOL,IMOD,ISSWI,IS1,IS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USE MSFLIB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NTEGER(2) STATUS,COLOR,OLDCOLOR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YPE (XYCOORD) X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YPE (WINDOWCONFIG) WC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20 W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ALL MOVETO(INT2(IXI),INT2(IYI),XY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STATUS=GETWINDOWCONFIG(WC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OLOR = ICO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OLDCOLOR=SETCOLOR(COLOR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ATUS= LINETO(INT2(IXL),INT2(IYL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 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PSET(XI,YI,ICOL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USE MSFLIB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NTEGER(2) STAT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NTEGER(2) COLOR,OLDCOLOR,DUMM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YPE (XYCOORD) X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YPE (WINDOWCONFIG) WC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PLWV2(XI,YI,IXI,IY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ATUS=GETWINDOWCONFIG(WC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LOR = ICO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LDCOLOR=SETCOLOR(COLOR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UMMY=ELLIPSE($GFILLINTERIOR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INT2(IXI)-1,INT2(IYI)-1,INT2(IXI)+1,INT2(IYI)+1)</w:t>
      </w:r>
    </w:p>
    <w:p>
      <w:pPr>
        <w:pStyle w:val="Style15"/>
        <w:rPr>
          <w:b/>
          <w:b/>
        </w:rPr>
      </w:pPr>
      <w:r>
        <w:rPr>
          <w:b/>
        </w:rPr>
        <w:t>C      CALL MOVETO(INT2(IXI),INT2(IYI),XY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PLOCNT(X,Y,P,KX,IB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       NUMNP,NUMEL,NUMELP,NUMDAT,ICOL)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b/>
        </w:rPr>
        <w:t xml:space="preserve">C      INTEGER*2 NUMNP,NUMEL,KX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L*8 X,Y,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SPEC /XMIN,YMIN,XMAX,Y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 VIEW / IPLX,IPLY,LPLX,LPLY,DDPX,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NUMDAT),Y(NUMDAT),KX(NUMDAT,5),H(3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KA(11),P(NUMDAT),VCNT(11),IB(NUMDA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LOCATE(15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Input contoure information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120 WRITE(*,100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000 FORMAT(1H0,' How many contoures?',$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*,*) NC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CNT .GT. 11 ) GO TO 11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CNT .LE . 0 )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MAX=-1.0E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MIN=+1.0E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400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=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X(I).LT.XMIN .OR. X(I).GT. XMAX ) GO TO 14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Y(I).LT.YMIN .OR. Y(I).GT. YMAX ) GO TO 14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PP .LT. AMIN ) AMIN=P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PP .GT. AMAX ) AMAX=P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4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Max.head',A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 Min.head',AMI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200 I=1,NC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1300) 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300 FORMAT(1H0,' Values of contoures No.',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*,*) VCNT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2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4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FORMAT(//' ***** PLOT CONTOUR VALUE *****  '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50)(VCNT(I),I=1,NC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FORMAT(1X,10E10.3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----SEARCH PLOT ELEMENT NUMBER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70 IN=1,NUMEL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=IB(I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 xml:space="preserve">IF( KX(I,5) .LE. 0 ) GO TO 70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1 = KX(I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2 = KX(I,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3 = KX(I,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4 = KX(I,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MAX = P(I1)+Y(I1)*IPP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MIN = A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H(1) = P(I2)+Y(I2)*IPP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H(2) = P(I3)+Y(I3)*IPP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H(3) = P(I4)+Y(I4)*IPP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80 J=1,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H(J) .GT. AMAX) AMAX = H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H(J) .LT. AMIN) AMIN = H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8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90 J=1,NCNT</w:t>
      </w:r>
    </w:p>
    <w:p>
      <w:pPr>
        <w:pStyle w:val="Style15"/>
        <w:rPr>
          <w:b/>
          <w:b/>
        </w:rPr>
      </w:pPr>
      <w:r>
        <w:rPr>
          <w:b/>
        </w:rPr>
        <w:t>C      WRITE(*,*)'  AMIN',AMIN,'  AMAX ',A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VCNT(J) .LT. AMIN .OR. VCNT(J) .GT. AMAX) GO TO 90</w:t>
      </w:r>
    </w:p>
    <w:p>
      <w:pPr>
        <w:pStyle w:val="Style15"/>
        <w:rPr>
          <w:b/>
          <w:b/>
        </w:rPr>
      </w:pPr>
      <w:r>
        <w:rPr>
          <w:b/>
        </w:rPr>
        <w:t>C      WRITE(*,*)'  C-VALE  ',VCNT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LINE(X,Y,P,KX,VCNT(J),NUMDAT,I,IPPP,ICOL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7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CLINE(X,Y,P,KX,VO,NUMDAT,I,IPPP,ICOL)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b/>
        </w:rPr>
        <w:t xml:space="preserve">C      INTEGER*2 NUMNP,NUMEL,KX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L*8 X,Y,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lot / NPLOT,IOX,IOY,IOPEN,PPX0,PPY0,PDDPX,PDDP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NUMDAT),Y(NUMDAT),P(NUMDAT),KX(NUMDAT,5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H(4,2),L(4,2)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>C      WRITE(*,*)'   CHECK INSERT CLINE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T =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(1,1) = KX(I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(2,1) = KX(I,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(3,1) = KX(I,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(4,1) = L(1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KX(I,3) .EQ. KX(I,4)) GO TO 1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T = 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(1,2) = L(1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(2,2) = L(3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(3,2) = KX(I,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(4,2) = L(1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DO 2 K=1,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2 J=1,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H(J,K) = P(L(J,K))+IPPP*Y(L(J,K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</w:t>
      </w:r>
      <w:r>
        <w:rPr>
          <w:b/>
        </w:rPr>
        <w:t>2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 = 1.0E-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10 IT=1,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CNT = 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N=1,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 = N +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N = L(N,I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M = L(M,I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1 = H(N,IT) - H(M,I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2 = H(N,IT) - V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ABS(D1) .GT. S .OR. ABS(D2) .GT. S) GO TO 4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00 SX = X(N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Y = Y(N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X = X(M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Y = Y(M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8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D = (H(N,IT) - VO)*(H(M,IT) - VO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D .GT. 0.0) 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CNT = LCNT +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X = X(MM) + (VO-H(M,IT))*(X(NN)-X(MM))/(H(N,IT)-H(M,IT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Y = Y(MM) + (VO-H(M,IT))*(Y(NN)-Y(MM))/(H(N,IT)-H(M,IT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X=(X(MM)-EX)*(X(NN)-EX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Y=(Y(MM)-EY)*(Y(NN)-EY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DEX .GT. 0.0 ) GO TO 2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DEY .GT. 0.0 ) GO TO 2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LCNT .EQ. 2) GO TO 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X = E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Y = E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D = H(N,IT) - V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ABS(D) .LT. S) GO TO 7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80 CALL LINEP(SX,SY,EX,EY,ICOL,0,0,0,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70 LCNT =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USE MSFLIB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80 CMET</w:t>
      </w:r>
    </w:p>
    <w:p>
      <w:pPr>
        <w:pStyle w:val="Style15"/>
        <w:rPr>
          <w:b/>
          <w:b/>
        </w:rPr>
      </w:pPr>
      <w:r>
        <w:rPr>
          <w:b/>
        </w:rPr>
        <w:t>C      TYPE(RCCOORD) CURPOS</w:t>
      </w:r>
    </w:p>
    <w:p>
      <w:pPr>
        <w:pStyle w:val="Style15"/>
        <w:rPr>
          <w:b/>
          <w:b/>
        </w:rPr>
      </w:pPr>
      <w:r>
        <w:rPr>
          <w:b/>
        </w:rPr>
        <w:t>C       WRITE(*,*)'-------------- IN TEXCLS'</w:t>
      </w:r>
    </w:p>
    <w:p>
      <w:pPr>
        <w:pStyle w:val="Style15"/>
        <w:rPr>
          <w:b/>
          <w:b/>
        </w:rPr>
      </w:pPr>
      <w:r>
        <w:rPr>
          <w:b/>
        </w:rPr>
        <w:t>C       READ(*,*)ICH</w:t>
      </w:r>
    </w:p>
    <w:p>
      <w:pPr>
        <w:pStyle w:val="Style15"/>
        <w:rPr>
          <w:b/>
          <w:b/>
        </w:rPr>
      </w:pPr>
      <w:r>
        <w:rPr>
          <w:b/>
        </w:rPr>
        <w:t>C      CALL LOCATE(25,0)</w:t>
      </w:r>
    </w:p>
    <w:p>
      <w:pPr>
        <w:pStyle w:val="Style15"/>
        <w:rPr>
          <w:b/>
          <w:b/>
        </w:rPr>
      </w:pPr>
      <w:r>
        <w:rPr>
          <w:b/>
        </w:rPr>
        <w:t>C      WRITE(CMET,10)</w:t>
      </w:r>
    </w:p>
    <w:p>
      <w:pPr>
        <w:pStyle w:val="Style15"/>
        <w:rPr>
          <w:b/>
          <w:b/>
        </w:rPr>
      </w:pPr>
      <w:r>
        <w:rPr>
          <w:b/>
        </w:rPr>
        <w:t>C   10 FORMAT(80(' '))</w:t>
      </w:r>
    </w:p>
    <w:p>
      <w:pPr>
        <w:pStyle w:val="Style15"/>
        <w:rPr>
          <w:b/>
          <w:b/>
        </w:rPr>
      </w:pPr>
      <w:r>
        <w:rPr>
          <w:b/>
        </w:rPr>
        <w:t>C      DO I=1,4</w:t>
      </w:r>
    </w:p>
    <w:p>
      <w:pPr>
        <w:pStyle w:val="Style15"/>
        <w:rPr>
          <w:b/>
          <w:b/>
        </w:rPr>
      </w:pPr>
      <w:r>
        <w:rPr>
          <w:b/>
        </w:rPr>
        <w:t>C      WRITE(*,*) CMET</w:t>
      </w:r>
    </w:p>
    <w:p>
      <w:pPr>
        <w:pStyle w:val="Style15"/>
        <w:rPr>
          <w:b/>
          <w:b/>
        </w:rPr>
      </w:pPr>
      <w:r>
        <w:rPr>
          <w:b/>
        </w:rPr>
        <w:t>C      END DO</w:t>
      </w:r>
    </w:p>
    <w:p>
      <w:pPr>
        <w:pStyle w:val="Style15"/>
        <w:rPr>
          <w:b/>
          <w:b/>
        </w:rPr>
      </w:pPr>
      <w:r>
        <w:rPr>
          <w:b/>
        </w:rPr>
        <w:t>C       CALL CLEARSCREEN($GWINDOW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CALL SCROLLTEXTWINDOW(INT2(100))</w:t>
      </w:r>
    </w:p>
    <w:p>
      <w:pPr>
        <w:pStyle w:val="Style15"/>
        <w:rPr>
          <w:b/>
          <w:b/>
        </w:rPr>
      </w:pPr>
      <w:r>
        <w:rPr>
          <w:b/>
        </w:rPr>
        <w:t>C      WRITE(*,*)'-------------- OUT TEXCLS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COLOR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USE MSFLIB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NTEGER(2) oldtc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.LT.0 )  N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.GT.15 ) N=15</w:t>
      </w:r>
    </w:p>
    <w:p>
      <w:pPr>
        <w:pStyle w:val="Style15"/>
        <w:rPr>
          <w:b/>
          <w:b/>
        </w:rPr>
      </w:pPr>
      <w:r>
        <w:rPr>
          <w:b/>
        </w:rPr>
        <w:t>C      N=30+N</w:t>
      </w:r>
    </w:p>
    <w:p>
      <w:pPr>
        <w:pStyle w:val="Style15"/>
        <w:rPr>
          <w:b/>
          <w:b/>
        </w:rPr>
      </w:pPr>
      <w:r>
        <w:rPr>
          <w:b/>
        </w:rPr>
        <w:t>C      WRITE(*,'(1H ,a1,a1,I2,a1)') CHAR(27),'[',N,'m'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N=0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ldtc = SETTEXTCOLOR(INT2(N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LOCATE(NL,NC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USE MSFLIB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YPE(RCCOORD) CURPOS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SCREN/IXIW,IYIW,IXLW,IYLW,IXIC,IYIC,IXLC,IYLC</w:t>
      </w:r>
    </w:p>
    <w:p>
      <w:pPr>
        <w:pStyle w:val="Style15"/>
        <w:rPr>
          <w:b/>
          <w:b/>
        </w:rPr>
      </w:pPr>
      <w:r>
        <w:rPr>
          <w:b/>
        </w:rPr>
        <w:t>C      WRITE(*,'(1H ,2a1,I2,a1,I2,a1)') CHAR(27),'[',NL,';',NC,'H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 NC .LT. IXLC-19 ) NC=IXLC-1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 NC .GT. IXLC    ) NC=IXL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SETTEXTPOSITION(INT2(NL),INT2(IXIC),CURPOS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SURFM ( KX,KSUF,IB,X,Y,NUMELP,NUMSUF,NUMDAT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%                                            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USE MSFLIB</w:t>
      </w:r>
    </w:p>
    <w:p>
      <w:pPr>
        <w:pStyle w:val="Style15"/>
        <w:rPr>
          <w:b/>
          <w:b/>
        </w:rPr>
      </w:pPr>
      <w:r>
        <w:rPr>
          <w:b/>
        </w:rPr>
        <w:t xml:space="preserve">C     IMPLICIT INTEGER*2 (I-N) </w:t>
      </w:r>
    </w:p>
    <w:p>
      <w:pPr>
        <w:pStyle w:val="Style15"/>
        <w:rPr>
          <w:b/>
          <w:b/>
        </w:rPr>
      </w:pPr>
      <w:r>
        <w:rPr>
          <w:b/>
        </w:rPr>
        <w:t xml:space="preserve">C      INTEGER*2 NUMNP,NUMEL,KX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L*8 X,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KX(NUMDAT,5),KSUF(NUMDAT,2),IB(NUMDAT),X(NUMDAT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%          Y(NUMDA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STOP 122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Searching surface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elements yes/0 no/1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(*,*)iflag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flag .ne. 1 ) go to 2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SUF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go to 3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EXCL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LOCATE(18,7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Now searching'</w:t>
      </w:r>
    </w:p>
    <w:p>
      <w:pPr>
        <w:pStyle w:val="Style15"/>
        <w:rPr>
          <w:b/>
          <w:b/>
        </w:rPr>
      </w:pPr>
      <w:r>
        <w:rPr>
          <w:b/>
        </w:rPr>
        <w:t>C      CALL COLOR(5)</w:t>
      </w:r>
    </w:p>
    <w:p>
      <w:pPr>
        <w:pStyle w:val="Style15"/>
        <w:rPr>
          <w:b/>
          <w:b/>
        </w:rPr>
      </w:pPr>
      <w:r>
        <w:rPr>
          <w:b/>
        </w:rPr>
        <w:t>C---- SEARCH NODAL POINTS OF LINE(CONSTRUCTION OF CIRCUMFERENCE) 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5 L=1,NUMEL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KX(L,5).GT.0) GO TO 6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 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*)'---- Element material Erro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op 333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  M = 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KX(L,3).EQ.KX(L,4)) M=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=1,M-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SUF(I,1)=KX(L,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  KSUF(I,2)=KX(L,I+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SUF(M,1)=KX(L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KSUF(M,2)=KX(L,1)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0 II=L+1,NUMEL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=I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CALL LOCATE(20,7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write(*,20) I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FORMAT(' element No.',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KX(I,5) .LE. 0) GO TO 1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S = 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KX(I,3).EQ.KX(I,4)) NUS=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10 J=1,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1 = KX(I,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2 = J +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J2 .GT. NUS ) J2 = J2 - 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2 = KX(I,J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K1 .EQ. K2 ) GO TO 1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MM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20 KK=1,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KSUF(KK,1).EQ.K1 .AND.KSUF(KK,2).EQ.K2 )GOTO 2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KSUF(KK,1).EQ.K2 .AND.KSUF(KK,2).EQ.K1 )GOTO 2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2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=M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M.GT.NUMDAT) GO TO 4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KSUF(M,1)=K1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SUF(M,2)=K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GO TO 1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 xml:space="preserve">200 KSUF(KK,1)=KSUF(M,1)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SUF(KK,2)=KSUF(M,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M=M-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 xml:space="preserve">110 CONTINUE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 xml:space="preserve">100 CONTINUE  </w:t>
      </w:r>
    </w:p>
    <w:p>
      <w:pPr>
        <w:pStyle w:val="Style15"/>
        <w:rPr/>
      </w:pPr>
      <w:r>
        <w:rPr>
          <w:rFonts w:cs="ＭＳ 明朝"/>
          <w:b/>
        </w:rPr>
        <w:t xml:space="preserve">  </w:t>
      </w:r>
      <w:r>
        <w:rPr>
          <w:b/>
        </w:rPr>
        <w:t>400 IF(M .LE. NUMDAT )GO TO 17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160)M,NUMSU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60 FORMAT(' NUMSUF=',I5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' INPUT =',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OP 5555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7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NUMSUF=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OLOR(7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300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END </w:t>
      </w:r>
    </w:p>
    <w:p>
      <w:pPr>
        <w:pStyle w:val="Style15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37" w:gutter="0" w:header="0" w:top="1418" w:footer="992" w:bottom="1418"/>
      <w:pgNumType w:fmt="decimal"/>
      <w:cols w:num="2" w:space="300" w:equalWidth="true" w:sep="false"/>
      <w:formProt w:val="false"/>
      <w:textDirection w:val="lrTb"/>
      <w:docGrid w:type="linesAndChars" w:linePitch="205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CGRPG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78650</wp:posOffset>
              </wp:positionH>
              <wp:positionV relativeFrom="paragraph">
                <wp:posOffset>-1270</wp:posOffset>
              </wp:positionV>
              <wp:extent cx="5524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2pt;mso-wrap-distance-left:0pt;mso-wrap-distance-right:0pt;mso-wrap-distance-top:0pt;mso-wrap-distance-bottom:0pt;margin-top:-0.1pt;mso-position-vertical-relative:text;margin-left:549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5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" w:hAnsi="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2:23:00Z</dcterms:created>
  <dc:creator>狩野 裕之</dc:creator>
  <dc:description/>
  <dc:language>en-US</dc:language>
  <cp:lastModifiedBy>狩野 裕之</cp:lastModifiedBy>
  <dcterms:modified xsi:type="dcterms:W3CDTF">1998-12-10T02:52:00Z</dcterms:modified>
  <cp:revision>5</cp:revision>
  <dc:subject/>
  <dc:title>$DEBUG</dc:title>
</cp:coreProperties>
</file>